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36"/>
        </w:rPr>
      </w:pPr>
      <w:r>
        <w:rPr>
          <w:rStyle w:val="StrongEmphasis"/>
          <w:caps/>
          <w:color w:val="000000"/>
          <w:sz w:val="36"/>
        </w:rPr>
        <w:t>La scala di seta</w:t>
      </w:r>
    </w:p>
    <w:p>
      <w:pPr>
        <w:pStyle w:val="Normal"/>
        <w:rPr/>
      </w:pPr>
      <w:r>
        <w:rPr>
          <w:color w:val="000000"/>
        </w:rPr>
        <w:br/>
        <w:t>Farsa comica in un atto</w:t>
        <w:br/>
        <w:t>di Giuseppe Foppa</w:t>
        <w:br/>
        <w:br/>
        <w:t>PERSONAGGI</w:t>
        <w:br/>
        <w:br/>
      </w:r>
      <w:r>
        <w:rPr>
          <w:caps/>
          <w:color w:val="000000"/>
        </w:rPr>
        <w:t>Dormont</w:t>
      </w:r>
      <w:r>
        <w:rPr>
          <w:color w:val="000000"/>
        </w:rPr>
        <w:t>, tutore, Tenore</w:t>
        <w:br/>
      </w:r>
      <w:r>
        <w:rPr>
          <w:caps/>
          <w:color w:val="000000"/>
        </w:rPr>
        <w:t>Giulia</w:t>
      </w:r>
      <w:r>
        <w:rPr>
          <w:color w:val="000000"/>
        </w:rPr>
        <w:t>, pupilla, Soprano</w:t>
        <w:br/>
      </w:r>
      <w:r>
        <w:rPr>
          <w:caps/>
          <w:color w:val="000000"/>
        </w:rPr>
        <w:t>Lucilla</w:t>
      </w:r>
      <w:r>
        <w:rPr>
          <w:color w:val="000000"/>
        </w:rPr>
        <w:t>, cugina di Giulia, Mezzosoprano</w:t>
        <w:br/>
      </w:r>
      <w:r>
        <w:rPr>
          <w:caps/>
          <w:color w:val="000000"/>
        </w:rPr>
        <w:t>Dorvil</w:t>
      </w:r>
      <w:r>
        <w:rPr>
          <w:color w:val="000000"/>
        </w:rPr>
        <w:t>, Tenore</w:t>
        <w:br/>
      </w:r>
      <w:r>
        <w:rPr>
          <w:caps/>
          <w:color w:val="000000"/>
        </w:rPr>
        <w:t>Blansac</w:t>
      </w:r>
      <w:r>
        <w:rPr>
          <w:color w:val="000000"/>
        </w:rPr>
        <w:t>, Basso</w:t>
        <w:br/>
      </w:r>
      <w:r>
        <w:rPr>
          <w:caps/>
          <w:color w:val="000000"/>
        </w:rPr>
        <w:t>Germano</w:t>
      </w:r>
      <w:r>
        <w:rPr>
          <w:color w:val="000000"/>
        </w:rPr>
        <w:t>, servitore di Dormont, Buffo</w:t>
        <w:br/>
      </w:r>
      <w:r>
        <w:rPr>
          <w:caps/>
          <w:color w:val="000000"/>
        </w:rPr>
        <w:t>Un servitore</w:t>
        <w:br/>
      </w:r>
      <w:r>
        <w:rPr>
          <w:color w:val="000000"/>
        </w:rPr>
        <w:br/>
        <w:t>La scena segue in una campagna nelle vicinanze di Parigi, in casa di Dormont.</w:t>
        <w:br/>
        <w:br/>
        <w:br/>
      </w:r>
      <w:r>
        <w:rPr>
          <w:rStyle w:val="StrongEmphasis"/>
          <w:b w:val="false"/>
          <w:color w:val="000000"/>
          <w:sz w:val="24"/>
        </w:rPr>
        <w:t>ATTO UNIC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Il teatro rappresenta l’appartamento di Giulia.</w:t>
        <w:br/>
        <w:t>Una porta nel fondo e due gabinetti ai lati.</w:t>
        <w:br/>
        <w:t>Sul davanti, una porta vetrata che conduce ad</w:t>
        <w:br/>
        <w:t>un poggiuolo. Dirimpetto, una porta a griglia</w:t>
        <w:br/>
        <w:t>che guida ad una stanza. Queste due porte debbono</w:t>
        <w:br/>
        <w:t>essere situate faccia a faccia dello spettatore.</w:t>
        <w:br/>
        <w:t>Una tavola coperta da un tappeto, un burò, sedie.</w:t>
        <w:br/>
      </w:r>
      <w:r>
        <w:rPr>
          <w:color w:val="000000"/>
        </w:rPr>
        <w:br/>
        <w:t>SCENA PRIMA</w:t>
        <w:br/>
        <w:br/>
      </w:r>
      <w:r>
        <w:rPr>
          <w:i/>
          <w:color w:val="000000"/>
        </w:rPr>
        <w:t>Giulia e Germano, poi Lucilla.</w:t>
        <w:br/>
      </w:r>
      <w:r>
        <w:rPr>
          <w:color w:val="000000"/>
        </w:rPr>
        <w:br/>
        <w:t>GIULIA</w:t>
        <w:br/>
      </w:r>
      <w:r>
        <w:rPr>
          <w:i/>
          <w:color w:val="000000"/>
        </w:rPr>
        <w:t>(inquieta)</w:t>
        <w:br/>
      </w:r>
      <w:r>
        <w:rPr>
          <w:color w:val="000000"/>
        </w:rPr>
        <w:t>Va' sciocco, non seccarmi,</w:t>
        <w:br/>
        <w:t>Qui sola vo' restar.</w:t>
        <w:br/>
        <w:br/>
        <w:t>GERMANO</w:t>
        <w:br/>
      </w:r>
      <w:r>
        <w:rPr>
          <w:i/>
          <w:color w:val="000000"/>
        </w:rPr>
        <w:t>(con flemma)</w:t>
        <w:br/>
      </w:r>
      <w:r>
        <w:rPr>
          <w:color w:val="000000"/>
        </w:rPr>
        <w:t>Pazienza un pochettino,</w:t>
        <w:br/>
        <w:t>Lasciatemi parlar.</w:t>
        <w:br/>
        <w:br/>
        <w:t>GIULIA</w:t>
        <w:br/>
        <w:t>Da te non voglio nulla</w:t>
        <w:br/>
        <w:t>M'hai tu ben ben capito?</w:t>
        <w:br/>
        <w:br/>
        <w:t>GERMANO</w:t>
        <w:br/>
      </w:r>
      <w:r>
        <w:rPr>
          <w:i/>
          <w:color w:val="000000"/>
        </w:rPr>
        <w:t>(con riso sciocco e malizioso)</w:t>
        <w:br/>
      </w:r>
      <w:r>
        <w:rPr>
          <w:color w:val="000000"/>
        </w:rPr>
        <w:t>Capisco che vicina</w:t>
        <w:br/>
        <w:t>A prendere marito</w:t>
        <w:br/>
        <w:t>Avete, o padroncina,</w:t>
        <w:br/>
        <w:t>Un po' di convulsione.</w:t>
        <w:br/>
        <w:t>Un'ottima lezione</w:t>
        <w:br/>
        <w:t>Perciò vi voglio dar.</w:t>
        <w:br/>
        <w:br/>
        <w:t>GIULIA</w:t>
        <w:br/>
      </w:r>
      <w:r>
        <w:rPr>
          <w:i/>
          <w:color w:val="000000"/>
        </w:rPr>
        <w:t>(inquietandosi sempre più e passeggiando)</w:t>
        <w:br/>
      </w:r>
      <w:r>
        <w:rPr>
          <w:color w:val="000000"/>
        </w:rPr>
        <w:t>Non voglio sentir niente!</w:t>
        <w:br/>
        <w:br/>
        <w:t>GERMANO</w:t>
        <w:br/>
      </w:r>
      <w:r>
        <w:rPr>
          <w:i/>
          <w:color w:val="000000"/>
        </w:rPr>
        <w:t>(andandole dietro)</w:t>
        <w:br/>
      </w:r>
      <w:r>
        <w:rPr>
          <w:color w:val="000000"/>
        </w:rPr>
        <w:t>Un savio colla barba...</w:t>
        <w:br/>
        <w:br/>
        <w:t xml:space="preserve">GIULIA </w:t>
        <w:br/>
        <w:t>Diventi impertinente!</w:t>
        <w:br/>
        <w:br/>
        <w:t>GERMANO</w:t>
        <w:br/>
        <w:t>Ha detto già mill'anni...</w:t>
        <w:br/>
        <w:t>Che ognun che si marita</w:t>
        <w:br/>
        <w:t>Va, a caccia di malanni!...</w:t>
        <w:br/>
        <w:t>Non vo' che andiate in collera;</w:t>
        <w:br/>
        <w:t>Saprò poi terminar.</w:t>
        <w:br/>
        <w:br/>
        <w:t>GIULIA</w:t>
        <w:br/>
        <w:t>Che dica, ch'abbia detto</w:t>
        <w:br/>
        <w:t>A me non preme un zero.</w:t>
        <w:br/>
        <w:t>Non farmi andar in collera,</w:t>
        <w:br/>
        <w:t>Va' via, non mi seccar.</w:t>
        <w:br/>
      </w:r>
      <w:r>
        <w:rPr>
          <w:i/>
          <w:color w:val="000000"/>
        </w:rPr>
        <w:t>(Germano parte).</w:t>
        <w:br/>
      </w:r>
      <w:r>
        <w:rPr>
          <w:color w:val="000000"/>
        </w:rPr>
        <w:br/>
        <w:t>GIULIA</w:t>
        <w:br/>
        <w:t>Son pur sola, alfin respiro.</w:t>
        <w:br/>
        <w:t>S'allontani il caro oggetto.</w:t>
        <w:br/>
        <w:t>Deh corona un dolce affetto</w:t>
        <w:br/>
        <w:t>Se pur senti amor pietà.</w:t>
        <w:br/>
      </w:r>
      <w:r>
        <w:rPr>
          <w:i/>
          <w:color w:val="000000"/>
        </w:rPr>
        <w:t>(S'avvia al gabinetto alla destra. Alla voce di</w:t>
        <w:br/>
        <w:t>Lucilla, che sorte, retrocede precipitosamente).</w:t>
        <w:br/>
      </w:r>
      <w:r>
        <w:rPr>
          <w:color w:val="000000"/>
        </w:rPr>
        <w:br/>
        <w:t xml:space="preserve">LUCILLA </w:t>
        <w:br/>
        <w:t>Cugina, cugina!...</w:t>
        <w:br/>
        <w:br/>
        <w:t xml:space="preserve">GIULIA </w:t>
        <w:br/>
        <w:t>Un altro malanno!...</w:t>
        <w:br/>
        <w:br/>
        <w:t>LUCILLA</w:t>
        <w:br/>
        <w:t>Vi dice il tutore.</w:t>
        <w:br/>
        <w:t>Che in sala venghiate.</w:t>
        <w:br/>
        <w:br/>
        <w:t>GIULIA</w:t>
        <w:br/>
        <w:t>Verrò, ma frattanto</w:t>
        <w:br/>
        <w:t>Voi prima n'andate.</w:t>
        <w:br/>
      </w:r>
      <w:r>
        <w:rPr>
          <w:i/>
          <w:color w:val="000000"/>
        </w:rPr>
        <w:t>(Germano esce correndo).</w:t>
        <w:br/>
      </w:r>
      <w:r>
        <w:rPr>
          <w:color w:val="000000"/>
        </w:rPr>
        <w:br/>
        <w:t xml:space="preserve">GERMANO </w:t>
        <w:br/>
        <w:t>Padrona, padrona...</w:t>
        <w:br/>
        <w:br/>
        <w:t xml:space="preserve">GIULIA </w:t>
        <w:br/>
        <w:t>Qui ancora scioccone!...</w:t>
        <w:br/>
        <w:br/>
        <w:t xml:space="preserve">GERMANO </w:t>
        <w:br/>
        <w:t>Mi manda il padrone...</w:t>
        <w:br/>
        <w:br/>
        <w:t>GIULIA</w:t>
        <w:br/>
        <w:t>Ho inteso, son lesta...</w:t>
        <w:br/>
        <w:t>Ma prima un affare</w:t>
        <w:br/>
        <w:t>Compir vo' alla presta.</w:t>
        <w:br/>
        <w:t>Andate voi altri:</w:t>
        <w:br/>
        <w:t>Verrò, non capite!</w:t>
        <w:br/>
        <w:t>Uscite, finite,</w:t>
        <w:br/>
        <w:t>Mi fate inquietar.</w:t>
        <w:br/>
        <w:t>(O cielo quest'alma</w:t>
        <w:br/>
        <w:t>Mi fan palpitar.)</w:t>
        <w:br/>
        <w:br/>
        <w:t>LUCILLA e GERMANO</w:t>
        <w:br/>
        <w:t>Lasciate l'affare,</w:t>
        <w:br/>
        <w:t>Di poi finirete.</w:t>
        <w:br/>
        <w:t>Andiamoci insieme,</w:t>
        <w:br/>
        <w:t>Gran cose saprete.</w:t>
        <w:br/>
        <w:t>Via via colle buone,</w:t>
        <w:br/>
        <w:t>Non serve gridar.</w:t>
        <w:br/>
        <w:t>(Quei detti, quel foco</w:t>
        <w:br/>
        <w:t>Mi fan sospettar.)</w:t>
        <w:br/>
      </w:r>
      <w:r>
        <w:rPr>
          <w:i/>
          <w:color w:val="000000"/>
        </w:rPr>
        <w:t>(Partono dalla porta del fondo, che vien</w:t>
        <w:br/>
        <w:t>chiusa da Giulia).</w:t>
        <w:br/>
      </w:r>
      <w:r>
        <w:rPr>
          <w:color w:val="000000"/>
        </w:rPr>
        <w:br/>
        <w:t>SCENA SECONDA</w:t>
        <w:br/>
      </w:r>
      <w:r>
        <w:rPr>
          <w:i/>
          <w:color w:val="000000"/>
        </w:rPr>
        <w:t>Giulia, Dorvil.</w:t>
        <w:br/>
        <w:t>Giulia chiusa la porta, apre il burò e ne trae una scala</w:t>
        <w:br/>
        <w:t>di seta, indi passa al gabinetto, e n'esce Dorvil.</w:t>
        <w:br/>
      </w:r>
      <w:r>
        <w:rPr>
          <w:color w:val="000000"/>
        </w:rPr>
        <w:br/>
        <w:t>GIULIA</w:t>
        <w:br/>
        <w:t>Siamo sicuri. Uscite;</w:t>
        <w:br/>
        <w:t>Caro Dorvil sollecito partite.</w:t>
        <w:br/>
        <w:br/>
        <w:t xml:space="preserve">DORVIL </w:t>
        <w:br/>
        <w:t>O cielo! così presto?</w:t>
        <w:br/>
        <w:br/>
        <w:t>GIULIA</w:t>
        <w:br/>
        <w:t>Un giorno intiero</w:t>
        <w:br/>
        <w:t>Vi par poco?</w:t>
        <w:br/>
        <w:br/>
        <w:t xml:space="preserve">DORVIL </w:t>
        <w:br/>
        <w:t>Un momento.</w:t>
        <w:br/>
        <w:br/>
        <w:t>GIULIA</w:t>
        <w:br/>
      </w:r>
      <w:r>
        <w:rPr>
          <w:i/>
          <w:color w:val="000000"/>
        </w:rPr>
        <w:t>(gli dà la scala di seta, e poi va</w:t>
        <w:br/>
        <w:t>ad aprire la porta vetrata)</w:t>
        <w:br/>
      </w:r>
      <w:r>
        <w:rPr>
          <w:color w:val="000000"/>
        </w:rPr>
        <w:t>Eh al solito poggiuolo</w:t>
        <w:br/>
        <w:t>Questa scala attaccate, che vi serve</w:t>
        <w:br/>
        <w:t>Per venirmi a trovar, e tosto andate.</w:t>
        <w:br/>
        <w:br/>
        <w:t xml:space="preserve">DORVIL </w:t>
        <w:br/>
        <w:t>Ah! con quanto martir!</w:t>
        <w:br/>
        <w:br/>
        <w:t xml:space="preserve">GIULIA </w:t>
        <w:br/>
        <w:t>Perché?</w:t>
        <w:br/>
        <w:br/>
        <w:t>DORVIL</w:t>
        <w:br/>
        <w:t>A momenti</w:t>
        <w:br/>
        <w:t>Dee venir quel Blansac</w:t>
        <w:br/>
        <w:t>Destinatovi in sposo dal tutore.</w:t>
        <w:br/>
        <w:br/>
        <w:t>GIULIA</w:t>
        <w:br/>
        <w:t>Essendo vostra moglie</w:t>
        <w:br/>
        <w:t>Ei non mi può sposar.</w:t>
        <w:br/>
        <w:br/>
        <w:t>DORVIL</w:t>
        <w:br/>
        <w:t>Ma quando penso</w:t>
        <w:br/>
        <w:t>Alle espression d'amante</w:t>
        <w:br/>
        <w:t>Ch'egli sarà per farvi...</w:t>
        <w:br/>
        <w:br/>
        <w:t>GIULIA</w:t>
        <w:br/>
        <w:t>E che? geloso</w:t>
        <w:br/>
        <w:t>Siete tuttora? e mai</w:t>
        <w:br/>
        <w:t>Scaccierete da voi questa mania?</w:t>
        <w:br/>
        <w:t>Non basta ch'io mi sia dinanzi all'ara</w:t>
        <w:br/>
        <w:t>Fatta segretamente a voi consorte?</w:t>
        <w:br/>
        <w:t>Verrà la buona zia col cui consenso</w:t>
        <w:br/>
        <w:t>V'ho sposata in segreto. Del tutore</w:t>
        <w:br/>
        <w:t>Per opra sua lo sdegno cederà.</w:t>
        <w:br/>
        <w:t>E tutto allora in bene finirà.</w:t>
        <w:br/>
        <w:br/>
        <w:t xml:space="preserve">DORVIL </w:t>
        <w:br/>
        <w:t>E intanto?</w:t>
        <w:br/>
        <w:br/>
        <w:t>GIULIA</w:t>
        <w:br/>
        <w:t>A mezza notte</w:t>
        <w:br/>
        <w:t>Con il solito mezzo della scala</w:t>
        <w:br/>
        <w:t>A trovarmi verrete,</w:t>
        <w:br/>
        <w:t>E allo spuntar del giorno partirete.</w:t>
        <w:br/>
        <w:t>Tutt'oggi, con periglio</w:t>
        <w:br/>
        <w:t>Che il tutor se ne accorga,</w:t>
        <w:br/>
        <w:t>Meco vi tenni. Egli or mi chiama: dunque</w:t>
        <w:br/>
        <w:t>Senz'altro indugio andate,</w:t>
        <w:br/>
        <w:t>Ed alla mezza notte ritornate.</w:t>
        <w:br/>
        <w:br/>
        <w:t>DORVIL</w:t>
        <w:br/>
        <w:t>Ubbidisco, ma ancora</w:t>
        <w:br/>
        <w:t>Non son le sei...</w:t>
        <w:br/>
        <w:br/>
        <w:t>GIULIA</w:t>
        <w:br/>
      </w:r>
      <w:r>
        <w:rPr>
          <w:i/>
          <w:color w:val="000000"/>
        </w:rPr>
        <w:t>(vivamente)</w:t>
        <w:br/>
      </w:r>
      <w:r>
        <w:rPr>
          <w:color w:val="000000"/>
        </w:rPr>
        <w:t>Ogni cosa</w:t>
        <w:br/>
        <w:t>Vuoi rovinar?</w:t>
        <w:br/>
        <w:br/>
        <w:t>DORVIL</w:t>
        <w:br/>
        <w:t>No, no. Vado mia sposa.</w:t>
        <w:br/>
      </w:r>
      <w:r>
        <w:rPr>
          <w:i/>
          <w:color w:val="000000"/>
        </w:rPr>
        <w:t>(Va al poggiuolo, attacca per di fuori la</w:t>
        <w:br/>
        <w:t>scala e scende)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Giulia, poi Dormont e Lucilla.</w:t>
        <w:br/>
        <w:t>Giulia dopo aver ritirato dal poggiuolo e</w:t>
        <w:br/>
        <w:t>rimessa nel burò la scala di seta, e chiusa</w:t>
        <w:br/>
        <w:t>la porta serrata.</w:t>
        <w:br/>
      </w:r>
      <w:r>
        <w:rPr>
          <w:color w:val="000000"/>
        </w:rPr>
        <w:br/>
        <w:t>GIULIA</w:t>
        <w:br/>
        <w:t>Egli è sceso... respiro! Apriam la porta.</w:t>
        <w:br/>
      </w:r>
      <w:r>
        <w:rPr>
          <w:i/>
          <w:color w:val="000000"/>
        </w:rPr>
        <w:t>(Va ad aprire).</w:t>
        <w:br/>
      </w:r>
      <w:r>
        <w:rPr>
          <w:color w:val="000000"/>
        </w:rPr>
        <w:t>A tempo egli è partito. Ecco il tutore.</w:t>
        <w:br/>
      </w:r>
      <w:r>
        <w:rPr>
          <w:i/>
          <w:color w:val="000000"/>
        </w:rPr>
        <w:t>(Escono Dormont e Lucilla).</w:t>
        <w:br/>
      </w:r>
      <w:r>
        <w:rPr>
          <w:color w:val="000000"/>
        </w:rPr>
        <w:br/>
        <w:t>DORMONT</w:t>
        <w:br/>
      </w:r>
      <w:r>
        <w:rPr>
          <w:i/>
          <w:color w:val="000000"/>
        </w:rPr>
        <w:t>(un po' risentito)</w:t>
        <w:br/>
      </w:r>
      <w:r>
        <w:rPr>
          <w:color w:val="000000"/>
        </w:rPr>
        <w:t>Per bacco! Tutto il giorno</w:t>
        <w:br/>
        <w:t>Perché chiusa nel vostro appartamento?</w:t>
        <w:br/>
        <w:t>Pensate che a momenti</w:t>
        <w:br/>
        <w:t>Ritorna qui Blansac</w:t>
        <w:br/>
        <w:t>Destinatovi in sposo.</w:t>
        <w:br/>
        <w:br/>
        <w:t>LUCILLA</w:t>
        <w:br/>
      </w:r>
      <w:r>
        <w:rPr>
          <w:i/>
          <w:color w:val="000000"/>
        </w:rPr>
        <w:t>(vivacemente)</w:t>
        <w:br/>
      </w:r>
      <w:r>
        <w:rPr>
          <w:color w:val="000000"/>
        </w:rPr>
        <w:t>O com'è bello,</w:t>
        <w:br/>
        <w:t>Amabile, elegante, allegro!...</w:t>
        <w:br/>
        <w:br/>
        <w:t>DORMONT</w:t>
        <w:br/>
        <w:t>Eh basta,</w:t>
        <w:br/>
        <w:t>Or non marito voi.</w:t>
        <w:br/>
        <w:br/>
        <w:t>LUCILLA</w:t>
        <w:br/>
      </w:r>
      <w:r>
        <w:rPr>
          <w:i/>
          <w:color w:val="000000"/>
        </w:rPr>
        <w:t>(mortificata)</w:t>
        <w:br/>
      </w:r>
      <w:r>
        <w:rPr>
          <w:color w:val="000000"/>
        </w:rPr>
        <w:t>Lo so, pur troppo!</w:t>
        <w:br/>
        <w:br/>
        <w:t>GIULIA</w:t>
        <w:br/>
        <w:t>Vi supplico signore... troppo presto</w:t>
        <w:br/>
        <w:t>Concluso avete.</w:t>
        <w:br/>
        <w:br/>
        <w:t xml:space="preserve">DORMONT </w:t>
        <w:br/>
        <w:t>Anzi sia fatto, e lesto.</w:t>
        <w:br/>
        <w:br/>
        <w:t>SCENA QUARTA</w:t>
        <w:br/>
      </w:r>
      <w:r>
        <w:rPr>
          <w:i/>
          <w:color w:val="000000"/>
        </w:rPr>
        <w:t>Detti, Germano frettoloso dal fondo.</w:t>
        <w:br/>
      </w:r>
      <w:r>
        <w:rPr>
          <w:color w:val="000000"/>
        </w:rPr>
        <w:br/>
        <w:t>GERMANO</w:t>
        <w:br/>
        <w:t>Signor padron, signor padron...</w:t>
        <w:br/>
        <w:br/>
        <w:t xml:space="preserve">DORMONT </w:t>
        <w:br/>
        <w:t>Ch'è stato?</w:t>
        <w:br/>
        <w:br/>
        <w:t>GERMANO</w:t>
        <w:br/>
        <w:t>C'è il signor di... come diavol si chiama?...</w:t>
        <w:br/>
        <w:t>Aspettate che vada a domandargli</w:t>
        <w:br/>
        <w:t>Il suo nome...</w:t>
        <w:br/>
      </w:r>
      <w:r>
        <w:rPr>
          <w:i/>
          <w:color w:val="000000"/>
        </w:rPr>
        <w:t>(Per andare).</w:t>
        <w:br/>
      </w:r>
      <w:r>
        <w:rPr>
          <w:color w:val="000000"/>
        </w:rPr>
        <w:br/>
        <w:t>DORMONT</w:t>
        <w:br/>
      </w:r>
      <w:r>
        <w:rPr>
          <w:i/>
          <w:color w:val="000000"/>
        </w:rPr>
        <w:t>(trattenendolo)</w:t>
        <w:br/>
      </w:r>
      <w:r>
        <w:rPr>
          <w:color w:val="000000"/>
        </w:rPr>
        <w:t>È Blansac sicuramente.</w:t>
        <w:br/>
        <w:br/>
        <w:t>GERMANO</w:t>
        <w:br/>
        <w:t>Signor sì, un nome in ac... Blansac!...</w:t>
        <w:br/>
        <w:br/>
        <w:t xml:space="preserve">DORMONT </w:t>
        <w:br/>
        <w:t>Stordito!</w:t>
        <w:br/>
        <w:br/>
        <w:t xml:space="preserve">LUCILLA </w:t>
        <w:br/>
        <w:t>(Che gioia.)</w:t>
        <w:br/>
        <w:br/>
        <w:t xml:space="preserve">GIULIA </w:t>
        <w:br/>
        <w:t>(Che imbarazzo!)</w:t>
        <w:br/>
        <w:br/>
        <w:t>DORMONT</w:t>
        <w:br/>
        <w:t>Vo ad incontrarlo.</w:t>
        <w:br/>
      </w:r>
      <w:r>
        <w:rPr>
          <w:i/>
          <w:color w:val="000000"/>
        </w:rPr>
        <w:t>(a Giulia)</w:t>
        <w:br/>
      </w:r>
      <w:r>
        <w:rPr>
          <w:color w:val="000000"/>
        </w:rPr>
        <w:t>Voi pensate al modo</w:t>
        <w:br/>
        <w:t>Di ricever lo sposo degnamente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LUCILLA</w:t>
        <w:br/>
        <w:t>Voglio andarlo a vedere destramente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GERMANO</w:t>
        <w:br/>
        <w:t>Vado anch'io, servo suo...</w:t>
        <w:br/>
        <w:br/>
        <w:t>GIULIA</w:t>
        <w:br/>
        <w:t>Ferma... senti...</w:t>
        <w:br/>
      </w:r>
      <w:r>
        <w:rPr>
          <w:i/>
          <w:color w:val="000000"/>
        </w:rPr>
        <w:t>(imbrogliata a Germano e come per parlar gli ma</w:t>
        <w:br/>
        <w:t>s'astrae e parla seco medesima fantasticando).</w:t>
        <w:br/>
      </w:r>
      <w:r>
        <w:rPr>
          <w:color w:val="000000"/>
        </w:rPr>
        <w:br/>
        <w:t xml:space="preserve">GERMANO </w:t>
        <w:br/>
        <w:t>Son qua.</w:t>
        <w:br/>
        <w:br/>
        <w:t>GIULIA</w:t>
        <w:br/>
      </w:r>
      <w:r>
        <w:rPr>
          <w:i/>
          <w:color w:val="000000"/>
        </w:rPr>
        <w:t>(passeggiando, e Germano le va</w:t>
        <w:br/>
        <w:t>dietro osservandola)</w:t>
        <w:br/>
      </w:r>
      <w:r>
        <w:rPr>
          <w:color w:val="000000"/>
        </w:rPr>
        <w:t>(Per liberarmi</w:t>
        <w:br/>
        <w:t>Da questo sposo qual util progetto</w:t>
        <w:br/>
        <w:t>Mi passa per la testa!).</w:t>
        <w:br/>
        <w:br/>
        <w:t xml:space="preserve">GERMANO </w:t>
        <w:br/>
        <w:t>Onde, signora?...</w:t>
        <w:br/>
        <w:br/>
        <w:t>GIULIA</w:t>
        <w:br/>
        <w:t>(Capisco che a Lucilla mia cugina</w:t>
        <w:br/>
        <w:t>Piace molto Blansac.)</w:t>
        <w:br/>
        <w:br/>
        <w:t>GERMANO</w:t>
        <w:br/>
        <w:t>Non ho capito</w:t>
        <w:br/>
        <w:t>Neppure una parola...</w:t>
        <w:br/>
        <w:br/>
        <w:t>GIULIA</w:t>
        <w:br/>
        <w:t>(Se impegnarlo potessi</w:t>
        <w:br/>
        <w:t>A sposarla in mia vece...)</w:t>
        <w:br/>
      </w:r>
      <w:r>
        <w:rPr>
          <w:i/>
          <w:color w:val="000000"/>
        </w:rPr>
        <w:t>(guardando Germano)</w:t>
        <w:br/>
      </w:r>
      <w:r>
        <w:rPr>
          <w:color w:val="000000"/>
        </w:rPr>
        <w:t>(La sciocchezza</w:t>
        <w:br/>
        <w:t>Di costui può giovarmi.)</w:t>
        <w:br/>
        <w:br/>
        <w:t>GERMANO</w:t>
        <w:br/>
        <w:t>Ma parlate</w:t>
        <w:br/>
        <w:t>Con me o col muro?</w:t>
        <w:br/>
        <w:br/>
        <w:t>GIULIA</w:t>
        <w:br/>
      </w:r>
      <w:r>
        <w:rPr>
          <w:i/>
          <w:color w:val="000000"/>
        </w:rPr>
        <w:t>(artifiziosaménte)</w:t>
        <w:br/>
      </w:r>
      <w:r>
        <w:rPr>
          <w:color w:val="000000"/>
        </w:rPr>
        <w:t>Caro il mio Germano!...</w:t>
        <w:br/>
        <w:br/>
        <w:t>GERMANO</w:t>
        <w:br/>
      </w:r>
      <w:r>
        <w:rPr>
          <w:i/>
          <w:color w:val="000000"/>
        </w:rPr>
        <w:t>(con riso sciocco)</w:t>
        <w:br/>
      </w:r>
      <w:r>
        <w:rPr>
          <w:color w:val="000000"/>
        </w:rPr>
        <w:t>Caro!... oh perdono alla sua gran bontà!</w:t>
        <w:br/>
        <w:t>Cosicché... se si può...</w:t>
        <w:br/>
        <w:br/>
        <w:t>GIULIA</w:t>
        <w:br/>
        <w:t>Sentimi qua.</w:t>
        <w:br/>
        <w:t>Io so ch'hai buon core,</w:t>
        <w:br/>
        <w:t>Che m'ami davvero;</w:t>
        <w:br/>
        <w:t>E un pegno d'amore</w:t>
        <w:br/>
        <w:t>Or bramo da te.</w:t>
        <w:br/>
        <w:br/>
        <w:t>GERMANO</w:t>
        <w:br/>
        <w:t>Ah cara padrona,</w:t>
        <w:br/>
        <w:t>Se amor mi chiedete,</w:t>
        <w:br/>
        <w:t>Oh quanto volete</w:t>
        <w:br/>
        <w:t>Ne avrete da me.</w:t>
        <w:br/>
        <w:br/>
        <w:t>GIULIA</w:t>
        <w:br/>
        <w:t>(Per altro ci vuole</w:t>
        <w:br/>
        <w:t>Giudizio e prudenza!)</w:t>
        <w:br/>
        <w:br/>
        <w:t>GERMANO</w:t>
        <w:br/>
        <w:t>(Non trova parole,</w:t>
        <w:br/>
        <w:t>Cotanto è in ardenza!)</w:t>
        <w:br/>
        <w:br/>
        <w:t>GIULIA</w:t>
        <w:br/>
        <w:t>(Se a lei si fa sposo,</w:t>
        <w:br/>
        <w:t>Che sorte per me!)</w:t>
        <w:br/>
        <w:br/>
        <w:t>GERMANO</w:t>
        <w:br/>
        <w:t>(Se dice davvero,</w:t>
        <w:br/>
        <w:t>Che sorte è per me!)</w:t>
        <w:br/>
      </w:r>
      <w:r>
        <w:rPr>
          <w:i/>
          <w:color w:val="000000"/>
        </w:rPr>
        <w:t>(vivamente)</w:t>
        <w:br/>
      </w:r>
      <w:r>
        <w:rPr>
          <w:color w:val="000000"/>
        </w:rPr>
        <w:t>Via chiaro spiegate...</w:t>
        <w:br/>
        <w:br/>
        <w:t>GIULIA</w:t>
        <w:br/>
      </w:r>
      <w:r>
        <w:rPr>
          <w:i/>
          <w:color w:val="000000"/>
        </w:rPr>
        <w:t>(con artifiziosa riserva)</w:t>
        <w:br/>
      </w:r>
      <w:r>
        <w:rPr>
          <w:color w:val="000000"/>
        </w:rPr>
        <w:t>Mi manca il coraggio...</w:t>
        <w:br/>
        <w:br/>
        <w:t>GERMANO</w:t>
        <w:br/>
      </w:r>
      <w:r>
        <w:rPr>
          <w:i/>
          <w:color w:val="000000"/>
        </w:rPr>
        <w:t>(incalorendosi sempre più)</w:t>
        <w:br/>
      </w:r>
      <w:r>
        <w:rPr>
          <w:color w:val="000000"/>
        </w:rPr>
        <w:t>Son qui, comandate...</w:t>
        <w:br/>
        <w:br/>
        <w:t xml:space="preserve">GIULIA </w:t>
        <w:br/>
        <w:t>Sei pronto?</w:t>
        <w:br/>
        <w:br/>
        <w:t xml:space="preserve">GERMANO </w:t>
        <w:br/>
        <w:t>Prontissimo.</w:t>
        <w:br/>
        <w:br/>
        <w:t xml:space="preserve">GIULIA </w:t>
        <w:br/>
        <w:t>Disposto?</w:t>
        <w:br/>
        <w:br/>
        <w:t xml:space="preserve">GERMANO </w:t>
        <w:br/>
        <w:t>Ardentissimo.</w:t>
        <w:br/>
        <w:br/>
        <w:t>GIULIA</w:t>
        <w:br/>
      </w:r>
      <w:r>
        <w:rPr>
          <w:i/>
          <w:color w:val="000000"/>
        </w:rPr>
        <w:t>(lo piglia a sé, e gli parla in aria</w:t>
        <w:br/>
        <w:t>del più gran segreto)</w:t>
        <w:br/>
      </w:r>
      <w:r>
        <w:rPr>
          <w:color w:val="000000"/>
        </w:rPr>
        <w:t>Attento ti bramo</w:t>
        <w:br/>
        <w:t>All'ospite ognora:</w:t>
        <w:br/>
        <w:t>E se mia cugina</w:t>
        <w:br/>
        <w:t>Con esso talora</w:t>
        <w:br/>
        <w:t>Fa un poco la corte</w:t>
        <w:br/>
        <w:t>Saper vo' da te.</w:t>
        <w:br/>
        <w:br/>
        <w:t>GERMANO</w:t>
        <w:br/>
      </w:r>
      <w:r>
        <w:rPr>
          <w:i/>
          <w:color w:val="000000"/>
        </w:rPr>
        <w:t>(mortificato)</w:t>
      </w:r>
      <w:r>
        <w:rPr>
          <w:color w:val="000000"/>
        </w:rPr>
        <w:t xml:space="preserve"> Io!...</w:t>
        <w:br/>
        <w:br/>
        <w:t xml:space="preserve">GIULIA </w:t>
        <w:br/>
        <w:t>Tu caro mio...</w:t>
        <w:br/>
        <w:br/>
        <w:t>GERMANO</w:t>
        <w:br/>
        <w:t>Io... grazie... pulito!...</w:t>
        <w:br/>
        <w:t>Volete?... ho capito...</w:t>
        <w:br/>
        <w:t>(Credea la bragiola</w:t>
        <w:br/>
        <w:t>D'avere sul piatto,</w:t>
        <w:br/>
        <w:t>Ma oimè venne il gatto,</w:t>
        <w:br/>
        <w:t>E via la sgraffiò.)</w:t>
        <w:br/>
        <w:br/>
      </w:r>
      <w:r>
        <w:rPr>
          <w:i/>
          <w:color w:val="000000"/>
        </w:rPr>
        <w:t>(Affettando vivacità)</w:t>
        <w:br/>
      </w:r>
      <w:r>
        <w:rPr>
          <w:color w:val="000000"/>
        </w:rPr>
        <w:t>Oh in somma, poiché</w:t>
        <w:br/>
        <w:t>Son uomo di spirito,</w:t>
        <w:br/>
        <w:t>Andro... sentirò...</w:t>
        <w:br/>
        <w:t>E tutto dirò.</w:t>
        <w:br/>
        <w:br/>
        <w:t>GIULIA</w:t>
        <w:br/>
        <w:t>Oh quanto son grata</w:t>
        <w:br/>
        <w:t>A tanto buon core!</w:t>
        <w:br/>
        <w:t>Gran prova d'amore</w:t>
        <w:br/>
        <w:t>T'attendi da me.</w:t>
        <w:br/>
        <w:br/>
        <w:t>GERMANO</w:t>
        <w:br/>
        <w:t>Oh quanto son grato</w:t>
        <w:br/>
        <w:t>A tanto buon core!</w:t>
        <w:br/>
      </w:r>
      <w:r>
        <w:rPr>
          <w:i/>
          <w:color w:val="000000"/>
        </w:rPr>
        <w:t>(ironico)</w:t>
        <w:br/>
      </w:r>
      <w:r>
        <w:rPr>
          <w:color w:val="000000"/>
        </w:rPr>
        <w:t>Gran prove d'amore</w:t>
        <w:br/>
        <w:t>Son queste per me!</w:t>
        <w:br/>
      </w:r>
      <w:r>
        <w:rPr>
          <w:i/>
          <w:color w:val="000000"/>
        </w:rPr>
        <w:t>(Giulia entra in un gabinetto, e</w:t>
        <w:br/>
        <w:t>Germano parte dal fondo).</w:t>
        <w:br/>
      </w:r>
      <w:r>
        <w:rPr>
          <w:color w:val="000000"/>
        </w:rPr>
        <w:br/>
        <w:t>SCENA QUINTA</w:t>
        <w:br/>
      </w:r>
      <w:r>
        <w:rPr>
          <w:i/>
          <w:color w:val="000000"/>
        </w:rPr>
        <w:t>Blansac, Dormont, Dorvil, un servitore.</w:t>
        <w:br/>
      </w:r>
      <w:r>
        <w:rPr>
          <w:color w:val="000000"/>
        </w:rPr>
        <w:br/>
        <w:t>BLANSAC</w:t>
        <w:br/>
        <w:t>Oh senza ceremonie... di buon core...</w:t>
        <w:br/>
        <w:t>Grazie... ma ov'è la sposa?</w:t>
        <w:br/>
        <w:br/>
        <w:t>DORMONT</w:t>
        <w:br/>
        <w:t>Giulia è certo allo specchio, ma a momenti</w:t>
        <w:br/>
        <w:t>Verrà qui.</w:t>
        <w:br/>
        <w:br/>
        <w:t>BLANSAC</w:t>
        <w:br/>
        <w:t>Alla campagna</w:t>
        <w:br/>
        <w:t>Non servon tante smorfie. Or finché viene</w:t>
        <w:br/>
        <w:t>Conoscete Dorvil in questo amico</w:t>
        <w:br/>
        <w:t>Che vi presento.</w:t>
        <w:br/>
        <w:br/>
        <w:t>DORMONT</w:t>
        <w:br/>
        <w:t>Il suo nome m'è noto.</w:t>
        <w:br/>
        <w:t>(Civiltà con Dorvil che vi corrisponde,</w:t>
        <w:br/>
        <w:t>ecc.).</w:t>
        <w:br/>
        <w:br/>
        <w:t>BLANSAC</w:t>
        <w:br/>
        <w:t>Lo incontrai qui dappresso, e testimonio</w:t>
        <w:br/>
        <w:t>Lo vo' del mio contratto.</w:t>
        <w:br/>
        <w:br/>
        <w:t xml:space="preserve">DORVIL </w:t>
        <w:br/>
        <w:t>(Buono!)</w:t>
        <w:br/>
        <w:br/>
        <w:t xml:space="preserve">BLANSAC </w:t>
        <w:br/>
        <w:t>Doman sia fatto.</w:t>
        <w:br/>
        <w:br/>
        <w:t>DORMONT</w:t>
        <w:br/>
        <w:t>E doman si farà. Vo a dar degli ordini</w:t>
        <w:br/>
        <w:t>E Giulia ad affrettar.</w:t>
        <w:br/>
        <w:br/>
        <w:t>BLANSAC</w:t>
        <w:br/>
      </w:r>
      <w:r>
        <w:rPr>
          <w:i/>
          <w:color w:val="000000"/>
        </w:rPr>
        <w:t>(affettuosamente)</w:t>
        <w:br/>
      </w:r>
      <w:r>
        <w:rPr>
          <w:color w:val="000000"/>
        </w:rPr>
        <w:t>Ve ne scongiuro.</w:t>
        <w:br/>
        <w:br/>
        <w:t>DORMONT</w:t>
        <w:br/>
        <w:t>Tutto compito fia, state sicuro.</w:t>
        <w:br/>
      </w:r>
      <w:r>
        <w:rPr>
          <w:i/>
          <w:color w:val="000000"/>
        </w:rPr>
        <w:t>(Parte col servitore).</w:t>
        <w:br/>
      </w:r>
      <w:r>
        <w:rPr>
          <w:color w:val="000000"/>
        </w:rPr>
        <w:br/>
        <w:br/>
        <w:t>SCENA SESTA</w:t>
        <w:br/>
        <w:t>Blansac e Dorvil</w:t>
        <w:br/>
        <w:br/>
        <w:t>DORVIL</w:t>
        <w:br/>
        <w:t>(Distoglierlo tentiam da queste nozze.)</w:t>
        <w:br/>
        <w:t>E che? tu ti mariti?</w:t>
        <w:br/>
        <w:br/>
        <w:t xml:space="preserve">BLANSAC </w:t>
        <w:br/>
        <w:t>Qual sorpresa!</w:t>
        <w:br/>
        <w:br/>
        <w:t>DORVIL</w:t>
        <w:br/>
        <w:t>So che il tuo core è instabil tanto.</w:t>
        <w:br/>
        <w:br/>
        <w:t>BLANSAC</w:t>
        <w:br/>
      </w:r>
      <w:r>
        <w:rPr>
          <w:i/>
          <w:color w:val="000000"/>
        </w:rPr>
        <w:t>(in aria romanzesca)</w:t>
        <w:br/>
      </w:r>
      <w:r>
        <w:rPr>
          <w:color w:val="000000"/>
        </w:rPr>
        <w:t>Voglio</w:t>
        <w:br/>
        <w:t>Fissarlo divenendo il più fedele,</w:t>
        <w:br/>
        <w:t>Il più tenero sposo.</w:t>
        <w:br/>
        <w:br/>
        <w:t>DORVIL</w:t>
        <w:br/>
        <w:t>Odi in segreto.</w:t>
        <w:br/>
        <w:t>Fai la più gran pazzia sposando Giulia.</w:t>
        <w:br/>
        <w:br/>
        <w:t xml:space="preserve">BLANSAC </w:t>
        <w:br/>
        <w:t>Perché?</w:t>
        <w:br/>
        <w:br/>
        <w:t>DORVIL</w:t>
        <w:br/>
      </w:r>
      <w:r>
        <w:rPr>
          <w:i/>
          <w:color w:val="000000"/>
        </w:rPr>
        <w:t>(marcatamente)</w:t>
        <w:br/>
      </w:r>
      <w:r>
        <w:rPr>
          <w:color w:val="000000"/>
        </w:rPr>
        <w:t>Ho le mie ragion.</w:t>
        <w:br/>
        <w:br/>
        <w:t>BLANSAC</w:t>
        <w:br/>
        <w:t>Qual tuono mai</w:t>
        <w:br/>
        <w:t>Misterioso è questo?</w:t>
        <w:br/>
        <w:br/>
        <w:t>DORVIL</w:t>
        <w:br/>
      </w:r>
      <w:r>
        <w:rPr>
          <w:i/>
          <w:color w:val="000000"/>
        </w:rPr>
        <w:t>(in aria di gran confidenza)</w:t>
        <w:br/>
      </w:r>
      <w:r>
        <w:rPr>
          <w:color w:val="000000"/>
        </w:rPr>
        <w:t>Per Parigi</w:t>
        <w:br/>
        <w:t>Si dice già che Giulia si fa sposa</w:t>
        <w:br/>
        <w:t>Solo per obbedire al suo tutore,</w:t>
        <w:br/>
        <w:t>Ma non perché ti stimi o porti amore.</w:t>
        <w:br/>
        <w:br/>
        <w:t>BLANSAC</w:t>
        <w:br/>
      </w:r>
      <w:r>
        <w:rPr>
          <w:i/>
          <w:color w:val="000000"/>
        </w:rPr>
        <w:t>(vivissimamente)</w:t>
        <w:br/>
      </w:r>
      <w:r>
        <w:rPr>
          <w:color w:val="000000"/>
        </w:rPr>
        <w:t>Ah cospetto! son punto.</w:t>
        <w:br/>
        <w:t>Ella non m'ama?</w:t>
        <w:br/>
        <w:t>Io non saprò piacere a lei? tu stesso</w:t>
        <w:br/>
        <w:t>Giudicar ne dovrai. All'entusiasmo</w:t>
        <w:br/>
        <w:t>Io sono già d'averti ritrovato.</w:t>
        <w:br/>
        <w:br/>
        <w:br/>
        <w:t xml:space="preserve">DORVIL </w:t>
        <w:br/>
        <w:t>Perché?</w:t>
        <w:br/>
        <w:br/>
        <w:t>BLANSAC</w:t>
        <w:br/>
      </w:r>
      <w:r>
        <w:rPr>
          <w:i/>
          <w:color w:val="000000"/>
        </w:rPr>
        <w:t>(pensa)</w:t>
        <w:br/>
      </w:r>
      <w:r>
        <w:rPr>
          <w:color w:val="000000"/>
        </w:rPr>
        <w:t>Per riparare la mia gloria</w:t>
        <w:br/>
        <w:t>Qui presente ti vo' di mia vittoria.</w:t>
        <w:br/>
        <w:br/>
        <w:t xml:space="preserve">DORVIL </w:t>
        <w:br/>
        <w:t>(Quest'è proprio superba!)</w:t>
        <w:br/>
        <w:br/>
        <w:t>BLANSAC</w:t>
        <w:br/>
        <w:t>Ma potrebbe</w:t>
        <w:br/>
        <w:t>Giulia in presenza tua</w:t>
        <w:br/>
        <w:t>Avere dei riguardi... e allor... ci vuole</w:t>
        <w:br/>
        <w:t>Un ripiego... osserviamo...</w:t>
        <w:br/>
      </w:r>
      <w:r>
        <w:rPr>
          <w:i/>
          <w:color w:val="000000"/>
        </w:rPr>
        <w:t>(apre la porta con griglia).</w:t>
        <w:br/>
      </w:r>
      <w:r>
        <w:rPr>
          <w:color w:val="000000"/>
        </w:rPr>
        <w:br/>
        <w:t>DORVIL</w:t>
        <w:br/>
      </w:r>
      <w:r>
        <w:rPr>
          <w:i/>
          <w:color w:val="000000"/>
        </w:rPr>
        <w:t>(con rabbia segreta)</w:t>
        <w:br/>
      </w:r>
      <w:r>
        <w:rPr>
          <w:color w:val="000000"/>
        </w:rPr>
        <w:t>(Il mio espediente</w:t>
        <w:br/>
        <w:t>Proprio è in bene riuscito!)</w:t>
        <w:br/>
        <w:br/>
        <w:t>BLANSAC</w:t>
        <w:br/>
        <w:t>Ottimamente!</w:t>
        <w:br/>
        <w:t>Ascenditi qui dietro e osserva tutto</w:t>
        <w:br/>
        <w:t>Per doverne stupir.</w:t>
        <w:br/>
        <w:br/>
        <w:t xml:space="preserve">DORVIL </w:t>
        <w:br/>
        <w:t>Tu vuoi?</w:t>
        <w:br/>
        <w:br/>
        <w:t>BLANSAC</w:t>
        <w:br/>
        <w:t>Va' lesto.</w:t>
        <w:br/>
        <w:t>Vedrai, godrai</w:t>
        <w:br/>
        <w:br/>
        <w:t xml:space="preserve">DORVIL </w:t>
        <w:br/>
        <w:t>Eh lascia...</w:t>
        <w:br/>
        <w:br/>
        <w:t xml:space="preserve">BLANSAC </w:t>
        <w:br/>
        <w:t>Quai riserve?</w:t>
        <w:br/>
        <w:br/>
        <w:t>DORVIL</w:t>
        <w:br/>
        <w:t>(Sì, conosciamo il cor di Giulia a fondo.)</w:t>
        <w:br/>
        <w:br/>
        <w:t xml:space="preserve">BLANSAC </w:t>
        <w:br/>
        <w:t>Ebben, che dici?</w:t>
        <w:br/>
        <w:br/>
        <w:t>DORVIL</w:t>
        <w:br/>
        <w:t>Il tuo desir secondo.</w:t>
        <w:br/>
        <w:t>Vedrò qual sommo incanto</w:t>
        <w:br/>
        <w:t>Di femmina nel petto</w:t>
        <w:br/>
        <w:t>Rechi un novello affetto,</w:t>
        <w:br/>
        <w:t>O un lusinghiero arder.</w:t>
        <w:br/>
        <w:t>(Bramo l'istante e il temo.)</w:t>
        <w:br/>
        <w:t>Curioso è l'accidente ....</w:t>
        <w:br/>
        <w:t>(Ah che in pensarvi io fremo...)</w:t>
        <w:br/>
        <w:t>Ti credo assai possente:</w:t>
        <w:br/>
        <w:t>Del tuo trionfo io stesso</w:t>
        <w:br/>
        <w:t>Sarò qui ammirator.</w:t>
        <w:br/>
        <w:t>(Ah se per te m'accendo,</w:t>
        <w:br/>
        <w:t>Deh non tradirmi ancor.)</w:t>
        <w:br/>
      </w:r>
      <w:r>
        <w:rPr>
          <w:i/>
          <w:color w:val="000000"/>
        </w:rPr>
        <w:t>(Entra nella porta a griglia e si chiude).</w:t>
        <w:br/>
      </w:r>
      <w:r>
        <w:rPr>
          <w:color w:val="000000"/>
        </w:rPr>
        <w:br/>
        <w:t>SCENA SETTIMA</w:t>
        <w:br/>
      </w:r>
      <w:r>
        <w:rPr>
          <w:i/>
          <w:color w:val="000000"/>
        </w:rPr>
        <w:t>Dorvil nascosto, Blansac, poi Germano,</w:t>
        <w:br/>
        <w:t>indi Giulia.</w:t>
        <w:br/>
      </w:r>
      <w:r>
        <w:rPr>
          <w:color w:val="000000"/>
        </w:rPr>
        <w:br/>
        <w:t>BLANSAC</w:t>
        <w:br/>
        <w:t>Io non so conquistare un cor di donna?</w:t>
        <w:br/>
        <w:t>Un Blansac! impossibile!</w:t>
        <w:br/>
      </w:r>
      <w:r>
        <w:rPr>
          <w:i/>
          <w:color w:val="000000"/>
        </w:rPr>
        <w:t>(Esce Germano, e, non veduto, si ferma</w:t>
        <w:br/>
        <w:t>indietro in osservazione presso un gabinetto).</w:t>
        <w:br/>
      </w:r>
      <w:r>
        <w:rPr>
          <w:color w:val="000000"/>
        </w:rPr>
        <w:br/>
        <w:t>GERMANO</w:t>
        <w:br/>
        <w:t>(Eccolo qui, osserviamo,</w:t>
        <w:br/>
        <w:t>E a servire la padrona incominciamo.)</w:t>
        <w:br/>
      </w:r>
      <w:r>
        <w:rPr>
          <w:i/>
          <w:color w:val="000000"/>
        </w:rPr>
        <w:t>(Entra nel gabinetto e si fa vedere a suo</w:t>
        <w:br/>
        <w:t>tempo).</w:t>
        <w:br/>
      </w:r>
      <w:r>
        <w:rPr>
          <w:color w:val="000000"/>
        </w:rPr>
        <w:br/>
        <w:t>BLANSAC</w:t>
        <w:br/>
        <w:t>Son punto, e la vedremo.</w:t>
        <w:br/>
      </w:r>
      <w:r>
        <w:rPr>
          <w:i/>
          <w:color w:val="000000"/>
        </w:rPr>
        <w:t>(Esce Giulia concentrata in se stessa).</w:t>
        <w:br/>
      </w:r>
      <w:r>
        <w:rPr>
          <w:color w:val="000000"/>
        </w:rPr>
        <w:br/>
        <w:t>GIULIA</w:t>
        <w:br/>
        <w:t>(Sì, voglio che Blansac sposi Lucilla,</w:t>
        <w:br/>
        <w:t>E in tal guisa allontano il mio periglio.)</w:t>
        <w:br/>
        <w:br/>
        <w:t>DORVIL</w:t>
        <w:br/>
        <w:t>(Mi sembra assai pensosa.)</w:t>
        <w:br/>
      </w:r>
      <w:r>
        <w:rPr>
          <w:i/>
          <w:color w:val="000000"/>
        </w:rPr>
        <w:t>(Aprendo un poco, a Blansac, che se gli</w:t>
        <w:br/>
        <w:t>trova vicino).</w:t>
        <w:br/>
      </w:r>
      <w:r>
        <w:rPr>
          <w:color w:val="000000"/>
        </w:rPr>
        <w:br/>
        <w:t xml:space="preserve">BLANSAC </w:t>
        <w:br/>
        <w:t>(Taci.)</w:t>
        <w:br/>
        <w:br/>
        <w:t>GERMANO</w:t>
        <w:br/>
      </w:r>
      <w:r>
        <w:rPr>
          <w:i/>
          <w:color w:val="000000"/>
        </w:rPr>
        <w:t>(osservando Dorvil)</w:t>
        <w:br/>
      </w:r>
      <w:r>
        <w:rPr>
          <w:color w:val="000000"/>
        </w:rPr>
        <w:t>(Oh bella!</w:t>
        <w:br/>
        <w:t>Un altro lì in gabbiotto!)</w:t>
        <w:br/>
        <w:br/>
        <w:t>GIULIA</w:t>
        <w:br/>
        <w:t>(Ma conosciamo in prima s'egli è tale</w:t>
        <w:br/>
        <w:t>Da renderla felice.)</w:t>
        <w:br/>
        <w:br/>
        <w:t>BLANSAC</w:t>
        <w:br/>
      </w:r>
      <w:r>
        <w:rPr>
          <w:i/>
          <w:color w:val="000000"/>
        </w:rPr>
        <w:t>(scoprendosi)</w:t>
        <w:br/>
      </w:r>
      <w:r>
        <w:rPr>
          <w:color w:val="000000"/>
        </w:rPr>
        <w:t>Ah bella Giulia</w:t>
        <w:br/>
        <w:t>Posso offrirvi una volta i voti miei!</w:t>
        <w:br/>
        <w:t>N'è rapita quest'alma!</w:t>
        <w:br/>
        <w:t>Deh! perché mai celarvi a chi v'adora?</w:t>
        <w:br/>
        <w:br/>
        <w:t>GIULIA</w:t>
        <w:br/>
        <w:t>Voi supponete d'essere un amante</w:t>
        <w:br/>
        <w:t>Tenero!</w:t>
        <w:br/>
        <w:br/>
        <w:t xml:space="preserve">BLANSAC </w:t>
        <w:br/>
        <w:t>Tenerissimo.</w:t>
        <w:br/>
        <w:br/>
        <w:t>GIULIA</w:t>
        <w:br/>
        <w:t>Con vostra buona grazia non vi credo.</w:t>
        <w:br/>
        <w:br/>
        <w:t>BLANSAC</w:t>
        <w:br/>
        <w:t>Quest'è un ingiusto oltraggio.</w:t>
        <w:br/>
        <w:br/>
        <w:t>GIULIA</w:t>
        <w:br/>
        <w:t>Voi volete</w:t>
        <w:br/>
        <w:t>Piacere a tutte, e, s'ho da dirvi il vero,</w:t>
        <w:br/>
        <w:t>Non mi sapete interessar.</w:t>
        <w:br/>
        <w:br/>
        <w:t xml:space="preserve">DORVIL </w:t>
        <w:br/>
        <w:t>(Va bene!)</w:t>
        <w:br/>
        <w:br/>
        <w:t>GERMANO</w:t>
        <w:br/>
        <w:t>(Ma perché mai quell'altro fa bao bao?)</w:t>
        <w:br/>
        <w:br/>
        <w:t xml:space="preserve">BLANSAC </w:t>
        <w:br/>
        <w:t>Signora!...</w:t>
        <w:br/>
        <w:br/>
        <w:t xml:space="preserve">GIULIA </w:t>
        <w:br/>
        <w:t>Ognun vi taccia di leggero.</w:t>
        <w:br/>
        <w:br/>
        <w:t>BLANSAC</w:t>
        <w:br/>
        <w:t>Ah che più non lo sono. È l'incostanza</w:t>
        <w:br/>
        <w:t>Dell'età mia il difetto, ma i suoi dritti</w:t>
        <w:br/>
        <w:t>Su me ragion riprende.</w:t>
        <w:br/>
        <w:t>Finché libero io fui correr potei</w:t>
        <w:br/>
        <w:t>Di bella in bella, ma se d'esser fido</w:t>
        <w:br/>
        <w:t>Ad una degna sposa io giurerò</w:t>
        <w:br/>
        <w:t>Lei sola eternamente adorerò.</w:t>
        <w:br/>
        <w:br/>
        <w:t>GIULIA</w:t>
        <w:br/>
        <w:t>Dite davvero! voi</w:t>
        <w:br/>
        <w:t>Così parlando m'incantate.</w:t>
        <w:br/>
        <w:br/>
        <w:t>DORVIL</w:t>
        <w:br/>
        <w:t>(Oimè!</w:t>
        <w:br/>
        <w:t>Che vuol dir questo?)</w:t>
        <w:br/>
        <w:br/>
        <w:t>GERMANO</w:t>
        <w:br/>
        <w:t>(Oh bella! si rimescola!)</w:t>
        <w:br/>
        <w:br/>
        <w:t>GIULIA</w:t>
        <w:br/>
        <w:t>(Egli mi par sincero, e di Lucilla</w:t>
        <w:br/>
        <w:t>Può far la sorte.)</w:t>
        <w:br/>
        <w:br/>
        <w:t>BLANSAC</w:t>
        <w:br/>
        <w:t>(Ella di già s'accende.)</w:t>
        <w:br/>
        <w:br/>
        <w:t xml:space="preserve">GIULIA </w:t>
        <w:br/>
        <w:t>E voi certo?...</w:t>
        <w:br/>
        <w:br/>
        <w:t>BLANSAC</w:t>
        <w:br/>
        <w:t>Ah qual dubbio! egli m'offende!</w:t>
        <w:br/>
        <w:t>Sì che unito a cara sposa</w:t>
        <w:br/>
        <w:t>Io sarò fedele ognor.</w:t>
        <w:br/>
        <w:br/>
        <w:t>DORVIL</w:t>
        <w:br/>
        <w:t>(A qual barbaro cimento</w:t>
        <w:br/>
        <w:t>Or si trova questo cor!)</w:t>
        <w:br/>
        <w:br/>
        <w:t>GIULIA</w:t>
        <w:br/>
        <w:t>Ah ch'io temo che sincero</w:t>
        <w:br/>
        <w:t>Non sia il voto dell'amor.</w:t>
        <w:br/>
        <w:br/>
        <w:t>GERMANO</w:t>
        <w:br/>
        <w:t>(Qui v'è sotto qualche imbroglio,</w:t>
        <w:br/>
        <w:t>Qui v'è troppo mal umor.)</w:t>
        <w:br/>
        <w:br/>
        <w:t xml:space="preserve">BLANSAC </w:t>
        <w:br/>
        <w:t>Sì che a lei sarò costante.</w:t>
        <w:br/>
        <w:br/>
        <w:t xml:space="preserve">GIULIA </w:t>
        <w:br/>
        <w:t>Sempre fido!...</w:t>
        <w:br/>
        <w:br/>
        <w:t>BLANSAC</w:t>
        <w:br/>
        <w:t>Sempre amante...</w:t>
        <w:br/>
        <w:t>Di tutti i sposi sarò il miglior.</w:t>
        <w:br/>
        <w:br/>
        <w:t>GIULIA e BLANSAC</w:t>
        <w:br/>
        <w:t>I voti unanimi, la tenerezza,</w:t>
        <w:br/>
        <w:t>Gioie, desiri, piaceri, ebbrezza!</w:t>
        <w:br/>
        <w:t>Ah quest'è un'anima felicitar.</w:t>
        <w:br/>
        <w:br/>
        <w:t>DORVIL</w:t>
        <w:br/>
        <w:t>(Bravi, si servano, vadano avanti;</w:t>
        <w:br/>
        <w:t>Godano pure de' loro incanti,</w:t>
        <w:br/>
        <w:t>Ma tutto in aria farò volar.)</w:t>
        <w:br/>
        <w:br/>
        <w:t>GERMANO</w:t>
        <w:br/>
        <w:t>(Quel si rimescola, quello riscaldasi...</w:t>
        <w:br/>
        <w:t>Ah qui di certo v'è uno sconcerto...</w:t>
        <w:br/>
        <w:t>Voglio la storia diciferar.)</w:t>
        <w:br/>
      </w:r>
      <w:r>
        <w:rPr>
          <w:i/>
          <w:color w:val="000000"/>
        </w:rPr>
        <w:t>(Accostandosi a Giulia, ed accennando</w:t>
        <w:br/>
        <w:t>ov'è Dorvil).</w:t>
        <w:br/>
      </w:r>
      <w:r>
        <w:rPr>
          <w:color w:val="000000"/>
        </w:rPr>
        <w:t>Padrona, è lì...</w:t>
        <w:br/>
        <w:br/>
        <w:t>GIULIA</w:t>
        <w:br/>
      </w:r>
      <w:r>
        <w:rPr>
          <w:i/>
          <w:color w:val="000000"/>
        </w:rPr>
        <w:t>(fissando Blansac)</w:t>
        <w:br/>
      </w:r>
      <w:r>
        <w:rPr>
          <w:color w:val="000000"/>
        </w:rPr>
        <w:t>Lo vedo.</w:t>
        <w:br/>
        <w:br/>
        <w:t>GERMANO</w:t>
        <w:br/>
      </w:r>
      <w:r>
        <w:rPr>
          <w:i/>
          <w:color w:val="000000"/>
        </w:rPr>
        <w:t>(incalzando il lazzo)</w:t>
        <w:br/>
      </w:r>
      <w:r>
        <w:rPr>
          <w:color w:val="000000"/>
        </w:rPr>
        <w:t>No no ch'è lì...</w:t>
        <w:br/>
        <w:br/>
        <w:t xml:space="preserve">GIULIA </w:t>
        <w:br/>
        <w:t>Sei matto!</w:t>
        <w:br/>
        <w:br/>
        <w:t xml:space="preserve">GERMANO </w:t>
        <w:br/>
        <w:t>E’ lì dico!...</w:t>
        <w:br/>
        <w:br/>
        <w:t>GIULIA</w:t>
        <w:br/>
        <w:t>Ma chi?</w:t>
        <w:br/>
        <w:t>(Blansac apre la porta e n'esce Dorvil.</w:t>
        <w:br/>
        <w:t>Sorpresa, ecc.).</w:t>
        <w:br/>
        <w:br/>
        <w:t>BLANSAC</w:t>
        <w:br/>
      </w:r>
      <w:r>
        <w:rPr>
          <w:i/>
          <w:color w:val="000000"/>
        </w:rPr>
        <w:t>(a Dorvil in aria di trionfo)</w:t>
        <w:br/>
      </w:r>
      <w:r>
        <w:rPr>
          <w:color w:val="000000"/>
        </w:rPr>
        <w:t>Sei già scoperto. Avanti.</w:t>
        <w:br/>
        <w:t>Dimmi, chi porta i vanti?</w:t>
        <w:br/>
        <w:br/>
        <w:t>DORVIL</w:t>
        <w:br/>
      </w:r>
      <w:r>
        <w:rPr>
          <w:i/>
          <w:color w:val="000000"/>
        </w:rPr>
        <w:t>(ironico)</w:t>
        <w:br/>
      </w:r>
      <w:r>
        <w:rPr>
          <w:color w:val="000000"/>
        </w:rPr>
        <w:t>Con lei me ne consolo</w:t>
        <w:br/>
        <w:t>Amabile signora.</w:t>
        <w:br/>
        <w:t>Quei dolci affetti teneri</w:t>
        <w:br/>
        <w:t>Si goda lieta ognora.</w:t>
        <w:br/>
        <w:t>Esempio è il suo bel core</w:t>
        <w:br/>
        <w:t>Di vera fedeltà.</w:t>
        <w:br/>
        <w:br/>
        <w:t>GIULIA</w:t>
        <w:br/>
        <w:t>Che ardire! che imprudenza!...</w:t>
        <w:br/>
        <w:t>(Freniamci.)</w:t>
        <w:br/>
        <w:t>(A Blansac)</w:t>
        <w:br/>
        <w:t>Ei come qua?</w:t>
        <w:br/>
        <w:br/>
        <w:t>BLANSAC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Io stesso l'ho condotto,</w:t>
        <w:br/>
        <w:t>E il volli testimonio</w:t>
        <w:br/>
        <w:t>Di mia felicità.</w:t>
        <w:br/>
      </w:r>
      <w:r>
        <w:rPr>
          <w:i/>
          <w:color w:val="000000"/>
        </w:rPr>
        <w:t>(Ognuno tirando a sé Germano che si</w:t>
        <w:br/>
        <w:t>mostra imbarazzatissimo).</w:t>
        <w:br/>
      </w:r>
      <w:r>
        <w:rPr>
          <w:color w:val="000000"/>
        </w:rPr>
        <w:br/>
        <w:t>DORVIL</w:t>
        <w:br/>
        <w:t>Insolente, e chi t'ha detto</w:t>
        <w:br/>
        <w:t>Ch'io colà mi stavo ascoso?</w:t>
        <w:br/>
        <w:br/>
        <w:t>GERMANO</w:t>
        <w:br/>
        <w:t>Compatite mio signore,</w:t>
        <w:br/>
        <w:t>Per istinto io son curioso.</w:t>
        <w:br/>
        <w:br/>
        <w:t>BLANSAC</w:t>
        <w:br/>
        <w:t>Dimmi un po' chi t'ha ordinato</w:t>
        <w:br/>
        <w:t>Metter man ne' fatti miei?</w:t>
        <w:br/>
        <w:br/>
        <w:t>GERMANO</w:t>
        <w:br/>
        <w:t>V'assicuro che l'ho fatto</w:t>
        <w:br/>
        <w:t>Sol per dare gusto a lei.</w:t>
        <w:br/>
        <w:br/>
        <w:t>GIULIA</w:t>
        <w:br/>
        <w:t>Io che c'entro se ciascuno</w:t>
        <w:br/>
        <w:t>Qui di te si chiama offeso?</w:t>
        <w:br/>
        <w:br/>
        <w:t>GERMANO</w:t>
        <w:br/>
        <w:t>Padroncina, perdonate,</w:t>
        <w:br/>
        <w:t>V'avrò forse mal inteso.</w:t>
        <w:br/>
        <w:br/>
        <w:t>GIULIA e BLANSAC</w:t>
        <w:br/>
      </w:r>
      <w:r>
        <w:rPr>
          <w:i/>
          <w:color w:val="000000"/>
        </w:rPr>
        <w:t>(a Germano)</w:t>
        <w:br/>
      </w:r>
      <w:r>
        <w:rPr>
          <w:color w:val="000000"/>
        </w:rPr>
        <w:t>Tu sei causa bestia matta!...</w:t>
        <w:br/>
      </w:r>
      <w:r>
        <w:rPr>
          <w:i/>
          <w:color w:val="000000"/>
        </w:rPr>
        <w:t>(a Dorvil)</w:t>
        <w:br/>
      </w:r>
      <w:r>
        <w:rPr>
          <w:color w:val="000000"/>
        </w:rPr>
        <w:t>Pria si sente, pria s'intende...</w:t>
        <w:br/>
      </w:r>
      <w:r>
        <w:rPr>
          <w:i/>
          <w:color w:val="000000"/>
        </w:rPr>
        <w:t>(a Germano)</w:t>
        <w:br/>
      </w:r>
      <w:r>
        <w:rPr>
          <w:color w:val="000000"/>
        </w:rPr>
        <w:t>Per te ognuno è in convulsione...</w:t>
        <w:br/>
      </w:r>
      <w:r>
        <w:rPr>
          <w:i/>
          <w:color w:val="000000"/>
        </w:rPr>
        <w:t>(a Dorvil)</w:t>
        <w:br/>
      </w:r>
      <w:r>
        <w:rPr>
          <w:color w:val="000000"/>
        </w:rPr>
        <w:t>Sempre ben non si comprende...</w:t>
        <w:br/>
        <w:t>Ah la testa in confusione</w:t>
        <w:br/>
        <w:t>Traballar or qui mi fa!</w:t>
        <w:br/>
        <w:br/>
        <w:t>DORVIL</w:t>
        <w:br/>
      </w:r>
      <w:r>
        <w:rPr>
          <w:i/>
          <w:color w:val="000000"/>
        </w:rPr>
        <w:t>(a Germano)</w:t>
        <w:br/>
      </w:r>
      <w:r>
        <w:rPr>
          <w:color w:val="000000"/>
        </w:rPr>
        <w:t>Tu sei causa, bestia matta!...</w:t>
        <w:br/>
      </w:r>
      <w:r>
        <w:rPr>
          <w:i/>
          <w:color w:val="000000"/>
        </w:rPr>
        <w:t>(a Giulia e Blansac)</w:t>
        <w:br/>
      </w:r>
      <w:r>
        <w:rPr>
          <w:color w:val="000000"/>
        </w:rPr>
        <w:t>Tutto chiaro ho ben sentito...</w:t>
        <w:br/>
      </w:r>
      <w:r>
        <w:rPr>
          <w:i/>
          <w:color w:val="000000"/>
        </w:rPr>
        <w:t>(a Germano)</w:t>
        <w:br/>
      </w:r>
      <w:r>
        <w:rPr>
          <w:color w:val="000000"/>
        </w:rPr>
        <w:t>Per te ognuno è in convulsione..:</w:t>
        <w:br/>
      </w:r>
      <w:r>
        <w:rPr>
          <w:i/>
          <w:color w:val="000000"/>
        </w:rPr>
        <w:t>(a Giulia)</w:t>
        <w:br/>
      </w:r>
      <w:r>
        <w:rPr>
          <w:color w:val="000000"/>
        </w:rPr>
        <w:t>Pienamente ho già capito...</w:t>
        <w:br/>
        <w:t>Ah la testa in confusione</w:t>
        <w:br/>
        <w:t>Traballare or qui mi fa.</w:t>
        <w:br/>
        <w:br/>
        <w:t>GERMANO</w:t>
        <w:br/>
        <w:t>Ma pazienza miei signori...</w:t>
        <w:br/>
        <w:t>Veh che caso indiavolato!...</w:t>
        <w:br/>
        <w:t>Vi dirò la mia ragione...</w:t>
        <w:br/>
        <w:t>Bella mancia che ho pigliato!...</w:t>
        <w:br/>
        <w:t>Ah, la testa in confusione</w:t>
        <w:br/>
        <w:t>Traballar or qui mi fa.</w:t>
        <w:br/>
      </w:r>
      <w:r>
        <w:rPr>
          <w:i/>
          <w:color w:val="000000"/>
        </w:rPr>
        <w:t>(Giulia e Germano partono).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Blansac e Dorvil.</w:t>
        <w:br/>
      </w:r>
      <w:r>
        <w:rPr>
          <w:color w:val="000000"/>
        </w:rPr>
        <w:br/>
        <w:t>BLANSAC</w:t>
        <w:br/>
      </w:r>
      <w:r>
        <w:rPr>
          <w:i/>
          <w:color w:val="000000"/>
        </w:rPr>
        <w:t>(vivamente)</w:t>
        <w:br/>
      </w:r>
      <w:r>
        <w:rPr>
          <w:color w:val="000000"/>
        </w:rPr>
        <w:t>Va' là presto, va' là! del mio trionfo</w:t>
        <w:br/>
        <w:t>Riempi tutta Parigi.</w:t>
        <w:br/>
        <w:br/>
        <w:t xml:space="preserve">DORVIL </w:t>
        <w:br/>
        <w:t>Io!...</w:t>
        <w:br/>
        <w:br/>
        <w:t xml:space="preserve">BLANSAC </w:t>
        <w:br/>
        <w:t>Te ne spiace?</w:t>
        <w:br/>
        <w:br/>
        <w:t>DORVIL</w:t>
        <w:br/>
        <w:t>Anzi ne godo, e corro sul momento</w:t>
        <w:br/>
        <w:t>A darti lode. (O gelosia, o tormento!)</w:t>
        <w:br/>
      </w:r>
      <w:r>
        <w:rPr>
          <w:i/>
          <w:color w:val="000000"/>
        </w:rPr>
        <w:t>(Parte dal fondo).</w:t>
        <w:br/>
      </w:r>
      <w:r>
        <w:rPr>
          <w:color w:val="000000"/>
        </w:rPr>
        <w:br/>
        <w:t>SCENA NONA</w:t>
        <w:br/>
      </w:r>
      <w:r>
        <w:rPr>
          <w:i/>
          <w:color w:val="000000"/>
        </w:rPr>
        <w:t>Blansac e Lucilla.</w:t>
        <w:br/>
      </w:r>
      <w:r>
        <w:rPr>
          <w:color w:val="000000"/>
        </w:rPr>
        <w:br/>
        <w:t>BLANSAC</w:t>
        <w:br/>
        <w:t>Or andiam dal tutor...</w:t>
        <w:br/>
        <w:t>(Esce Lucilla).</w:t>
        <w:br/>
        <w:t>Bella Lucilla,</w:t>
        <w:br/>
        <w:t>Voi qui?</w:t>
        <w:br/>
        <w:br/>
        <w:t>LUCILLA</w:t>
        <w:br/>
        <w:t>Credea trovarvi mia cugina...</w:t>
        <w:br/>
        <w:t>Io vado!...</w:t>
        <w:br/>
        <w:br/>
        <w:t>BLANSAC</w:t>
        <w:br/>
        <w:t>Deh! un istante. Mi sembrate</w:t>
        <w:br/>
        <w:t>Molto più bella.</w:t>
        <w:br/>
        <w:br/>
        <w:t>LUCILLA</w:t>
        <w:br/>
        <w:t>Oh adesso mi burlate!</w:t>
        <w:br/>
        <w:br/>
        <w:t xml:space="preserve">BLANSAC </w:t>
        <w:br/>
        <w:t>Parlo da senno.</w:t>
        <w:br/>
        <w:br/>
        <w:t xml:space="preserve">LUCILLA </w:t>
        <w:br/>
        <w:t>E mia cugina?</w:t>
        <w:br/>
        <w:br/>
        <w:t>BLANSAC</w:t>
        <w:br/>
        <w:t>E come</w:t>
        <w:br/>
        <w:t>Vicino a voi d'altra beltà si puote</w:t>
        <w:br/>
        <w:t>Rammentar o parlar?</w:t>
        <w:br/>
        <w:br/>
        <w:t>LUCILLA</w:t>
        <w:br/>
        <w:t>Che dite mai?</w:t>
        <w:br/>
        <w:t>Forse che mia cugina?...</w:t>
        <w:br/>
        <w:br/>
        <w:t>BLANSAC</w:t>
        <w:br/>
        <w:t>Essa è adorabile,</w:t>
        <w:br/>
        <w:t>Ma non è sola in cui beltà s'accolga.</w:t>
        <w:br/>
        <w:t>V'è qualch'altra...</w:t>
        <w:br/>
        <w:br/>
        <w:t>LUCILLA</w:t>
        <w:br/>
        <w:t>Signore,</w:t>
        <w:br/>
        <w:t>Arrossir voi mi fate.</w:t>
        <w:br/>
        <w:br/>
        <w:t>BLANSAC</w:t>
        <w:br/>
        <w:t>Ebben, più cara</w:t>
        <w:br/>
        <w:t>Vi rende quel rossor.</w:t>
        <w:br/>
        <w:br/>
        <w:t>LUCILLA</w:t>
        <w:br/>
        <w:t>Cara! a chi mai?</w:t>
        <w:br/>
        <w:t>Priva di meni, io temo che la vostra</w:t>
        <w:br/>
        <w:t>Eccedente bontà a riguardo mio</w:t>
        <w:br/>
        <w:t>Ingannare vi possa.</w:t>
        <w:br/>
        <w:br/>
        <w:t>BLANSAC</w:t>
        <w:br/>
        <w:t>O quanto mai</w:t>
        <w:br/>
        <w:t>Felice si saria</w:t>
        <w:br/>
        <w:t>Arrivando a piacervi!</w:t>
        <w:br/>
        <w:br/>
        <w:t>LUCILLA</w:t>
        <w:br/>
        <w:t>Veramente</w:t>
        <w:br/>
        <w:t>Non ho crudele il core.</w:t>
        <w:br/>
        <w:t>Se mi duole goder l'altrui favore.</w:t>
        <w:br/>
        <w:t>Sento talor nell'anima</w:t>
        <w:br/>
        <w:t>Un dolce movimento,</w:t>
        <w:br/>
        <w:t>Che lusinghiero e tenero</w:t>
        <w:br/>
        <w:t>Mi va parlando in sen.</w:t>
        <w:br/>
        <w:t>Allor se un caro sposo</w:t>
        <w:br/>
        <w:t>Avessi al fianco mio,</w:t>
        <w:br/>
        <w:t>Quanto nel cor desio</w:t>
        <w:br/>
        <w:t>Saria compito appien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DECIMA</w:t>
        <w:br/>
      </w:r>
      <w:r>
        <w:rPr>
          <w:i/>
          <w:color w:val="000000"/>
        </w:rPr>
        <w:t>Blansac poi Germano, con lume.</w:t>
        <w:br/>
      </w:r>
      <w:r>
        <w:rPr>
          <w:color w:val="000000"/>
        </w:rPr>
        <w:br/>
        <w:t>BLANSAC</w:t>
        <w:br/>
        <w:t>Bellissima! il cassetto è proprio nuovo!</w:t>
        <w:br/>
        <w:t>Cerco una bella, e due qui ne ritrovo.</w:t>
        <w:br/>
      </w:r>
      <w:r>
        <w:rPr>
          <w:i/>
          <w:color w:val="000000"/>
        </w:rPr>
        <w:t>(Esce Germano).</w:t>
        <w:br/>
      </w:r>
      <w:r>
        <w:rPr>
          <w:color w:val="000000"/>
        </w:rPr>
        <w:br/>
        <w:t>GERMANO</w:t>
        <w:br/>
        <w:t>Signore.</w:t>
        <w:br/>
      </w:r>
      <w:r>
        <w:rPr>
          <w:i/>
          <w:color w:val="000000"/>
        </w:rPr>
        <w:t>(Posa il lume sul burò).</w:t>
        <w:br/>
      </w:r>
      <w:r>
        <w:rPr>
          <w:color w:val="000000"/>
        </w:rPr>
        <w:br/>
        <w:t xml:space="preserve">BLANSAC </w:t>
        <w:br/>
        <w:t>Cosa vuoi?</w:t>
        <w:br/>
        <w:br/>
        <w:t>GERMANO</w:t>
        <w:br/>
        <w:t>La compagnia</w:t>
        <w:br/>
        <w:t>È già rientrata nel salone.</w:t>
        <w:br/>
        <w:br/>
        <w:t>BLANSAC</w:t>
        <w:br/>
        <w:t>Han detto</w:t>
        <w:br/>
        <w:t>Che ad avvertir mi venga?</w:t>
        <w:br/>
        <w:br/>
        <w:t>GERMANO</w:t>
        <w:br/>
        <w:t>Signor no.</w:t>
        <w:br/>
        <w:t>Ma non importa. Allor che si sta solo</w:t>
        <w:br/>
        <w:t>Si prova noia... ma...</w:t>
        <w:br/>
      </w:r>
      <w:r>
        <w:rPr>
          <w:i/>
          <w:color w:val="000000"/>
        </w:rPr>
        <w:t>(con riso sciocco)</w:t>
        <w:br/>
      </w:r>
      <w:r>
        <w:rPr>
          <w:color w:val="000000"/>
        </w:rPr>
        <w:t>Oh sì sì... vicino</w:t>
        <w:br/>
        <w:t>Alla signora Giulia... mi capite...</w:t>
        <w:br/>
        <w:t>È vero? si sta bene, anzi benone.</w:t>
        <w:br/>
        <w:br/>
        <w:t>BLANSAC</w:t>
        <w:br/>
        <w:t>Ah bravo! hai dello spirito. Vedete</w:t>
        <w:br/>
        <w:t>Come si vanno calunniando gli uomini!</w:t>
        <w:br/>
        <w:t>Dicono che sei sciocco!</w:t>
        <w:br/>
        <w:br/>
        <w:t>GERMANO</w:t>
        <w:br/>
      </w:r>
      <w:r>
        <w:rPr>
          <w:i/>
          <w:color w:val="000000"/>
        </w:rPr>
        <w:t>(in aria di goffo complimen to)</w:t>
        <w:br/>
      </w:r>
      <w:r>
        <w:rPr>
          <w:color w:val="000000"/>
        </w:rPr>
        <w:t>Oh signor mio!...</w:t>
        <w:br/>
        <w:t>Grazie... voi siete buono...</w:t>
        <w:br/>
        <w:br/>
        <w:t>BLANSAC</w:t>
        <w:br/>
      </w:r>
      <w:r>
        <w:rPr>
          <w:i/>
          <w:color w:val="000000"/>
        </w:rPr>
        <w:t>(ridendo)</w:t>
        <w:br/>
      </w:r>
      <w:r>
        <w:rPr>
          <w:color w:val="000000"/>
        </w:rPr>
        <w:t>Addio, addio.</w:t>
        <w:br/>
      </w:r>
      <w:r>
        <w:rPr>
          <w:i/>
          <w:color w:val="000000"/>
        </w:rPr>
        <w:t>(Parte dal fondo).</w:t>
        <w:br/>
      </w:r>
      <w:r>
        <w:rPr>
          <w:color w:val="000000"/>
        </w:rPr>
        <w:br/>
        <w:t>SCENA UNDICESIMA</w:t>
        <w:br/>
      </w:r>
      <w:r>
        <w:rPr>
          <w:i/>
          <w:color w:val="000000"/>
        </w:rPr>
        <w:t>Germano solo.</w:t>
        <w:br/>
      </w:r>
      <w:r>
        <w:rPr>
          <w:color w:val="000000"/>
        </w:rPr>
        <w:br/>
        <w:t>GERMANO</w:t>
        <w:br/>
        <w:t>E ognun mi dice sciocco! E anche Tognetta</w:t>
        <w:br/>
        <w:t>Se fo all'amor con lei... me ne dispiace...</w:t>
        <w:br/>
        <w:t>Io so che ho dello spirito...</w:t>
        <w:br/>
        <w:t>Oh finiamo le ciarle. Si fa notte.</w:t>
        <w:br/>
        <w:t>Chiudiam porte e finestre...</w:t>
        <w:br/>
      </w:r>
      <w:r>
        <w:rPr>
          <w:i/>
          <w:color w:val="000000"/>
        </w:rPr>
        <w:t>(sbadiglia)</w:t>
        <w:br/>
      </w:r>
      <w:r>
        <w:rPr>
          <w:color w:val="000000"/>
        </w:rPr>
        <w:t>Veramente</w:t>
        <w:br/>
        <w:t>Ho bevuto un pochetto...</w:t>
        <w:br/>
        <w:t>Cominciamo da questo gabinetto.</w:t>
        <w:br/>
      </w:r>
      <w:r>
        <w:rPr>
          <w:i/>
          <w:color w:val="000000"/>
        </w:rPr>
        <w:t>(Entra nel gabinetto alla sinistra,</w:t>
        <w:br/>
        <w:t>lasciando il lume sul burò).</w:t>
        <w:br/>
      </w:r>
      <w:r>
        <w:rPr>
          <w:color w:val="000000"/>
        </w:rPr>
        <w:br/>
        <w:t>SCENA DODICESIMA</w:t>
        <w:br/>
      </w:r>
      <w:r>
        <w:rPr>
          <w:i/>
          <w:color w:val="000000"/>
        </w:rPr>
        <w:t>Giulia, poi Germano.</w:t>
        <w:br/>
      </w:r>
      <w:r>
        <w:rPr>
          <w:color w:val="000000"/>
        </w:rPr>
        <w:br/>
        <w:t>GIULIA</w:t>
        <w:br/>
        <w:t>Sollecitiam perché Blansac si sposi</w:t>
        <w:br/>
        <w:t>Domani a mia cugina.</w:t>
        <w:br/>
        <w:t>E quel Dorvil</w:t>
        <w:br/>
        <w:t>Qui trattenersi? Ah perché un sol momento,</w:t>
        <w:br/>
        <w:t>Almeno alla sfuggita,</w:t>
        <w:br/>
        <w:t>Non potei favellargli!</w:t>
        <w:br/>
        <w:t>Ma appieno il torto suo conoscerà,</w:t>
        <w:br/>
        <w:t>E per forza perdon mi chiederà.</w:t>
        <w:br/>
        <w:br/>
        <w:t>GERMANO</w:t>
        <w:br/>
      </w:r>
      <w:r>
        <w:rPr>
          <w:i/>
          <w:color w:val="000000"/>
        </w:rPr>
        <w:t>(uscendo, trattenendosi in disparte,</w:t>
        <w:br/>
        <w:t>e parlando da sé, non veduto da Giulia,</w:t>
        <w:br/>
        <w:t>che parla sempre astratta assai)</w:t>
        <w:br/>
      </w:r>
      <w:r>
        <w:rPr>
          <w:color w:val="000000"/>
        </w:rPr>
        <w:t>Qui ancor la padroncina...</w:t>
        <w:br/>
        <w:br/>
        <w:t>GIULIA</w:t>
        <w:br/>
        <w:t>Ma nol potrà ottenere</w:t>
        <w:br/>
        <w:t>Sennon a mezza notte...</w:t>
        <w:br/>
        <w:t>Or sotto il mio balcon forse m'attende.</w:t>
        <w:br/>
        <w:br/>
        <w:t xml:space="preserve">GERMANO </w:t>
        <w:br/>
        <w:t>(Sotto il balcon!)</w:t>
        <w:br/>
        <w:br/>
        <w:t>GIULIA</w:t>
        <w:br/>
        <w:t>Sarei</w:t>
        <w:br/>
        <w:t>Troppo crudel, se a lui</w:t>
        <w:br/>
        <w:t>Negassi il randevu.</w:t>
        <w:br/>
        <w:br/>
        <w:t>GERMANO</w:t>
        <w:br/>
        <w:t>(Il randevu! picciole bagatelle!)</w:t>
        <w:br/>
        <w:br/>
        <w:t>GIULIA</w:t>
        <w:br/>
        <w:t>Esso è geloso, è vero,</w:t>
        <w:br/>
        <w:t>Ma d'un amor sincero</w:t>
        <w:br/>
        <w:t>Quest'è prova fedele... ormai vicina</w:t>
        <w:br/>
        <w:t>E già la mezzanotte.</w:t>
        <w:br/>
        <w:br/>
        <w:t>GERMANO</w:t>
        <w:br/>
        <w:t>(La mezzanotte!)</w:t>
        <w:br/>
        <w:br/>
        <w:t>GIULIA</w:t>
        <w:br/>
        <w:t>Al punto</w:t>
        <w:br/>
        <w:t>Egli è già di venir. Dunque attacchiamo</w:t>
        <w:br/>
        <w:t>La nostra scala sul balcone e andiamo.</w:t>
        <w:br/>
      </w:r>
      <w:r>
        <w:rPr>
          <w:i/>
          <w:color w:val="000000"/>
        </w:rPr>
        <w:t>(S'incammina al burò, poi si ferma con</w:t>
        <w:br/>
        <w:t>riflessione).</w:t>
        <w:br/>
      </w:r>
      <w:r>
        <w:rPr>
          <w:color w:val="000000"/>
        </w:rPr>
        <w:t>E il povero Blansac?</w:t>
        <w:br/>
        <w:br/>
        <w:t>GERMANO</w:t>
        <w:br/>
        <w:t>Blansac!... ah! intendo.</w:t>
        <w:br/>
        <w:t>E l'amico aspettato...</w:t>
        <w:br/>
        <w:t>Ora capisco tutto.</w:t>
        <w:br/>
        <w:br/>
        <w:t>GIULIA</w:t>
        <w:br/>
        <w:t>Ma se mai,</w:t>
        <w:br/>
        <w:t>Ora che il mio tutore</w:t>
        <w:br/>
        <w:t>È in sì gran movimento</w:t>
        <w:br/>
        <w:t>O sospetta o discopre... Ah! qual cimento!</w:t>
        <w:br/>
        <w:t>Il mio ben sospiro e chiamo</w:t>
        <w:br/>
        <w:t>Vita e speme a questo core;</w:t>
        <w:br/>
        <w:t>Ma fra l'ombre del timore</w:t>
        <w:br/>
        <w:t>Son costretta a palpitar.</w:t>
        <w:br/>
        <w:t>Ah si vada...</w:t>
        <w:br/>
      </w:r>
      <w:r>
        <w:rPr>
          <w:i/>
          <w:color w:val="000000"/>
        </w:rPr>
        <w:t>(accorgendosi di Germano che fa vista</w:t>
        <w:br/>
        <w:t>d'entrare nell'altro gabinetto)</w:t>
        <w:br/>
      </w:r>
      <w:r>
        <w:rPr>
          <w:color w:val="000000"/>
        </w:rPr>
        <w:t>Qui che fai?...</w:t>
        <w:br/>
        <w:t>Vai a chiuder?... Ti dispenso...</w:t>
        <w:br/>
      </w:r>
      <w:r>
        <w:rPr>
          <w:i/>
          <w:color w:val="000000"/>
        </w:rPr>
        <w:t>(osservando verso la porta del fondo)</w:t>
        <w:br/>
      </w:r>
      <w:r>
        <w:rPr>
          <w:color w:val="000000"/>
        </w:rPr>
        <w:t>Vien qualcun... Chi sarà mai?...</w:t>
        <w:br/>
        <w:t>È il tutor sicuraménte!</w:t>
        <w:br/>
        <w:t>Gli dirai... (cresce l'imbroglio...)</w:t>
        <w:br/>
        <w:t>Tu va' pur... (confusa, incerta</w:t>
        <w:br/>
        <w:t>Io mi sento vacillar.)</w:t>
        <w:br/>
        <w:t>(Quanto pena un'alma amante!</w:t>
        <w:br/>
        <w:t>Quanto costa un vero amar!)</w:t>
        <w:br/>
        <w:br/>
      </w:r>
      <w:r>
        <w:rPr>
          <w:i/>
          <w:color w:val="000000"/>
        </w:rPr>
        <w:t>(Entra nel gabinetto a sinistra e si chiu</w:t>
        <w:br/>
        <w:t>de).</w:t>
      </w:r>
      <w:r>
        <w:rPr>
          <w:color w:val="000000"/>
        </w:rPr>
        <w:br/>
        <w:br/>
        <w:t>SCENA TREDICESIMA</w:t>
        <w:br/>
      </w:r>
      <w:r>
        <w:rPr>
          <w:i/>
          <w:color w:val="000000"/>
        </w:rPr>
        <w:t>Germano, poi Blansac.</w:t>
        <w:br/>
      </w:r>
      <w:r>
        <w:rPr>
          <w:color w:val="000000"/>
        </w:rPr>
        <w:br/>
        <w:t>GERMANO</w:t>
        <w:br/>
        <w:t>Brava! vada, si serva...</w:t>
        <w:br/>
        <w:t>Che grand'uom che son io! Scoperto ho il tutto.</w:t>
        <w:br/>
        <w:t>È chiaro, è indubitabile, è sicuro,</w:t>
        <w:br/>
        <w:t>Qui il signor di Blansac</w:t>
        <w:br/>
        <w:t>Deve venire a mezzanotte! buono!</w:t>
        <w:br/>
        <w:t>Un randevu! va bene.</w:t>
        <w:br/>
        <w:t>Vengano adesso a dirmi che son sciocco!</w:t>
        <w:br/>
        <w:t>È un randevu al signor Blansac, sì sì.</w:t>
        <w:br/>
        <w:t>E la causa di questo...</w:t>
        <w:br/>
      </w:r>
      <w:r>
        <w:rPr>
          <w:i/>
          <w:color w:val="000000"/>
        </w:rPr>
        <w:t>(pensa un poco)</w:t>
        <w:br/>
      </w:r>
      <w:r>
        <w:rPr>
          <w:color w:val="000000"/>
        </w:rPr>
        <w:t>Bravo Germano! Ho ben capito il resto.</w:t>
        <w:br/>
        <w:t>Amore dolcemente</w:t>
        <w:br/>
        <w:t>Tu prima accendi il core;</w:t>
        <w:br/>
        <w:t>Poi crescer fai l'ardore,</w:t>
        <w:br/>
        <w:t>E a delirar si va.</w:t>
        <w:br/>
        <w:t>Perciò la padroncina...</w:t>
        <w:br/>
      </w:r>
      <w:r>
        <w:rPr>
          <w:i/>
          <w:color w:val="000000"/>
        </w:rPr>
        <w:t>(sbadiglia e siede a canto alla tavola)</w:t>
        <w:br/>
      </w:r>
      <w:r>
        <w:rPr>
          <w:color w:val="000000"/>
        </w:rPr>
        <w:t>Che sonno!... stamattina...</w:t>
        <w:br/>
        <w:t>Volea... pensiamo un poco...</w:t>
        <w:br/>
        <w:t>Che io... facessi... il gioco...</w:t>
        <w:br/>
        <w:t>Se... l'altro... che... si sa!...</w:t>
        <w:br/>
      </w:r>
      <w:r>
        <w:rPr>
          <w:i/>
          <w:color w:val="000000"/>
        </w:rPr>
        <w:t>(Mezzo s'addormenta).</w:t>
        <w:br/>
        <w:t>(Esce Blansac).</w:t>
        <w:br/>
      </w:r>
      <w:r>
        <w:rPr>
          <w:color w:val="000000"/>
        </w:rPr>
        <w:br/>
        <w:t>BLANSAC</w:t>
        <w:br/>
      </w:r>
      <w:r>
        <w:rPr>
          <w:i/>
          <w:color w:val="000000"/>
        </w:rPr>
        <w:t>(fermandosi un poco indietro)</w:t>
        <w:br/>
      </w:r>
      <w:r>
        <w:rPr>
          <w:color w:val="000000"/>
        </w:rPr>
        <w:t>Giulia dov'è?... oh colui</w:t>
        <w:br/>
        <w:t>Seduto lì che fa?</w:t>
        <w:br/>
        <w:br/>
        <w:t>GERMANO</w:t>
        <w:br/>
      </w:r>
      <w:r>
        <w:rPr>
          <w:i/>
          <w:color w:val="000000"/>
        </w:rPr>
        <w:t>(mezzo stordito dal sonno)</w:t>
        <w:br/>
      </w:r>
      <w:r>
        <w:rPr>
          <w:color w:val="000000"/>
        </w:rPr>
        <w:t>Sì... la signora Giulia...</w:t>
        <w:br/>
        <w:br/>
        <w:t>BLANSAC</w:t>
        <w:br/>
      </w:r>
      <w:r>
        <w:rPr>
          <w:i/>
          <w:color w:val="000000"/>
        </w:rPr>
        <w:t>(interessandosi ad ascoltare</w:t>
        <w:br/>
        <w:t>senza muoversi)</w:t>
        <w:br/>
      </w:r>
      <w:r>
        <w:rPr>
          <w:color w:val="000000"/>
        </w:rPr>
        <w:t>Che?</w:t>
        <w:br/>
        <w:br/>
        <w:t xml:space="preserve">GERMANO </w:t>
        <w:br/>
        <w:t>Ha dato... il randevu...</w:t>
        <w:br/>
        <w:br/>
        <w:t xml:space="preserve">BLANSAC </w:t>
        <w:br/>
        <w:t>Il randevu!...</w:t>
        <w:br/>
        <w:br/>
        <w:t xml:space="preserve">GERMANO </w:t>
        <w:br/>
        <w:t>A Blansac...</w:t>
        <w:br/>
        <w:br/>
        <w:t xml:space="preserve">BLANSAC </w:t>
        <w:br/>
        <w:t>A me!...</w:t>
        <w:br/>
        <w:br/>
        <w:t xml:space="preserve">GERMANO </w:t>
        <w:br/>
        <w:t>Stanotte...</w:t>
        <w:br/>
        <w:br/>
        <w:t>BLANSAC</w:t>
        <w:br/>
        <w:t>E che?</w:t>
        <w:br/>
        <w:t>Sogna? è finzion? sappiamo.</w:t>
        <w:br/>
      </w:r>
      <w:r>
        <w:rPr>
          <w:i/>
          <w:color w:val="000000"/>
        </w:rPr>
        <w:t>(lo scuote)</w:t>
        <w:br/>
      </w:r>
      <w:r>
        <w:rPr>
          <w:color w:val="000000"/>
        </w:rPr>
        <w:t>Germano...</w:t>
        <w:br/>
        <w:br/>
        <w:t>GERMANO</w:t>
        <w:br/>
      </w:r>
      <w:r>
        <w:rPr>
          <w:i/>
          <w:color w:val="000000"/>
        </w:rPr>
        <w:t>(s'alza impetuosamente ed impaurito)</w:t>
        <w:br/>
      </w:r>
      <w:r>
        <w:rPr>
          <w:color w:val="000000"/>
        </w:rPr>
        <w:t>Chi va là...</w:t>
        <w:br/>
        <w:br/>
        <w:t xml:space="preserve">BLANSAC </w:t>
        <w:br/>
        <w:t>Che dici in tua malora!</w:t>
        <w:br/>
        <w:br/>
        <w:t>GERMANO</w:t>
        <w:br/>
      </w:r>
      <w:r>
        <w:rPr>
          <w:i/>
          <w:color w:val="000000"/>
        </w:rPr>
        <w:t>(ridendo e rassicurato)</w:t>
      </w:r>
      <w:r>
        <w:rPr>
          <w:color w:val="000000"/>
        </w:rPr>
        <w:br/>
        <w:t>Eh nulla... sono un sciocco...</w:t>
        <w:br/>
        <w:br/>
        <w:t xml:space="preserve">BLANSAC </w:t>
        <w:br/>
        <w:t>Su parla alocco!...</w:t>
        <w:br/>
        <w:br/>
        <w:t>GERMANO</w:t>
        <w:br/>
      </w:r>
      <w:r>
        <w:rPr>
          <w:i/>
          <w:color w:val="000000"/>
        </w:rPr>
        <w:t>(puntigliato)</w:t>
        <w:br/>
      </w:r>
      <w:r>
        <w:rPr>
          <w:color w:val="000000"/>
        </w:rPr>
        <w:t>Io alocco!...</w:t>
        <w:br/>
        <w:t>Attento e ve la spifero</w:t>
        <w:br/>
        <w:t>Tal quale la sarà.</w:t>
        <w:br/>
        <w:t>Quando suona mezzanotte</w:t>
        <w:br/>
        <w:t>Voi dovete venir qua;</w:t>
        <w:br/>
      </w:r>
      <w:r>
        <w:rPr>
          <w:i/>
          <w:color w:val="000000"/>
        </w:rPr>
        <w:t>(Blansac è stupito assai).</w:t>
        <w:br/>
      </w:r>
      <w:r>
        <w:rPr>
          <w:color w:val="000000"/>
        </w:rPr>
        <w:t>E una scala la padrona</w:t>
        <w:br/>
        <w:t>Per salir vi calerà!</w:t>
        <w:br/>
      </w:r>
      <w:r>
        <w:rPr>
          <w:i/>
          <w:color w:val="000000"/>
        </w:rPr>
        <w:t>(accennandogli la porta vetrata)</w:t>
        <w:br/>
      </w:r>
      <w:r>
        <w:rPr>
          <w:color w:val="000000"/>
        </w:rPr>
        <w:t>Voi entrato che sarete</w:t>
        <w:br/>
        <w:t>Pio direte, poi farete...</w:t>
        <w:br/>
        <w:t>Io non cerco i fatti altrui,</w:t>
        <w:br/>
        <w:t>E sarà quel che sarà!</w:t>
        <w:br/>
        <w:t>Su via ditemi bravissimo!</w:t>
        <w:br/>
        <w:t>Argutissimo, acutissimo!</w:t>
        <w:br/>
        <w:t>Della vostra bella sorte</w:t>
        <w:br/>
        <w:t>Mi consolo in verità.</w:t>
        <w:br/>
      </w:r>
      <w:r>
        <w:rPr>
          <w:i/>
          <w:color w:val="000000"/>
        </w:rPr>
        <w:t>(Parte dal fondo).</w:t>
        <w:br/>
      </w:r>
      <w:r>
        <w:rPr>
          <w:color w:val="000000"/>
        </w:rPr>
        <w:br/>
        <w:t>SCENA QUATTORDICESIMA</w:t>
        <w:br/>
      </w:r>
      <w:r>
        <w:rPr>
          <w:i/>
          <w:color w:val="000000"/>
        </w:rPr>
        <w:t>Blansac, poi Dormont, Lucilla e Germano.</w:t>
        <w:br/>
      </w:r>
      <w:r>
        <w:rPr>
          <w:color w:val="000000"/>
        </w:rPr>
        <w:br/>
        <w:t>BLANSAC</w:t>
        <w:br/>
        <w:t>Cosa? come? a me Giulia un randevu?</w:t>
        <w:br/>
        <w:t>E non mel dice?... ora capisco!... brava!</w:t>
        <w:br/>
        <w:t>Che donnesca finezza!</w:t>
        <w:br/>
        <w:t>Perché n'ha certo un poco di rossore</w:t>
        <w:br/>
        <w:t>Mel fa sapere dal suo servitore.</w:t>
        <w:br/>
        <w:t>Ma che vorrà mai dirmi?</w:t>
        <w:br/>
        <w:t>Ah che certo le è nato</w:t>
        <w:br/>
        <w:t>Qualche grande accidente...</w:t>
        <w:br/>
        <w:t>Vien mezzanotte! Io sono impaziente.</w:t>
        <w:br/>
      </w:r>
      <w:r>
        <w:rPr>
          <w:i/>
          <w:color w:val="000000"/>
        </w:rPr>
        <w:t>(Escono i suddetti).</w:t>
        <w:br/>
      </w:r>
      <w:r>
        <w:rPr>
          <w:color w:val="000000"/>
        </w:rPr>
        <w:br/>
        <w:t>DORMONT</w:t>
        <w:br/>
        <w:t>Perché spariste? Già s'è ritirato</w:t>
        <w:br/>
        <w:t>Dorvil, l'amico vostro. Un poco troppo</w:t>
        <w:br/>
        <w:t>Perseguitate Giulia.</w:t>
        <w:br/>
        <w:br/>
        <w:t xml:space="preserve">LUCILLA </w:t>
        <w:br/>
        <w:t>E questo è vero.</w:t>
        <w:br/>
        <w:br/>
        <w:t xml:space="preserve">BLANSAC </w:t>
        <w:br/>
        <w:t>Io l'ho cercata invano.</w:t>
        <w:br/>
        <w:br/>
        <w:t>DORMONT</w:t>
        <w:br/>
        <w:t>Eh eh, la troveremo</w:t>
        <w:br/>
        <w:t>E il contratto doman coscriveremo.</w:t>
        <w:br/>
        <w:t>Ritiriamoci tutti.</w:t>
        <w:br/>
        <w:br/>
        <w:t xml:space="preserve">LUCILLA </w:t>
        <w:br/>
        <w:t>Immantinente.</w:t>
        <w:br/>
        <w:br/>
        <w:t>BLANSAC</w:t>
        <w:br/>
        <w:t>Bella Lucilla, addio.</w:t>
        <w:br/>
        <w:t>(Vien mezzanotte! o qual ardore è il mio!)</w:t>
        <w:br/>
      </w:r>
      <w:r>
        <w:rPr>
          <w:i/>
          <w:color w:val="000000"/>
        </w:rPr>
        <w:t>(Parte dal fondo).</w:t>
        <w:br/>
      </w:r>
      <w:r>
        <w:rPr>
          <w:color w:val="000000"/>
        </w:rPr>
        <w:br/>
        <w:t>DORMONT</w:t>
        <w:br/>
        <w:t>Tu seguimi, o Germano.</w:t>
        <w:br/>
      </w:r>
      <w:r>
        <w:rPr>
          <w:i/>
          <w:color w:val="000000"/>
        </w:rPr>
        <w:t>(Segue Blansac).</w:t>
        <w:br/>
      </w:r>
      <w:r>
        <w:rPr>
          <w:color w:val="000000"/>
        </w:rPr>
        <w:br/>
        <w:t>GERMANO</w:t>
        <w:br/>
        <w:t>Servo. Gran novità!</w:t>
        <w:br/>
        <w:br/>
        <w:t xml:space="preserve">LUCILLA </w:t>
        <w:br/>
        <w:t>Cos'è successo?</w:t>
        <w:br/>
        <w:br/>
        <w:t>GERMANO</w:t>
        <w:br/>
        <w:t>Vostra sorella in questo appartamento</w:t>
        <w:br/>
        <w:t>Ha dato a mezzanotte un randevu...</w:t>
        <w:br/>
        <w:br/>
        <w:t xml:space="preserve">LUCILLA </w:t>
        <w:br/>
        <w:t>A chi?</w:t>
        <w:br/>
        <w:br/>
        <w:t xml:space="preserve">GERMANO </w:t>
        <w:br/>
        <w:t>Eh!... al signor Blansac.</w:t>
        <w:br/>
        <w:br/>
        <w:t xml:space="preserve">LUCILLA </w:t>
        <w:br/>
        <w:t>Come?</w:t>
        <w:br/>
        <w:br/>
        <w:t>GERMANO</w:t>
        <w:br/>
        <w:t>Ma zitto!</w:t>
        <w:br/>
        <w:t>Fate com'io, tacete, o nascerà</w:t>
        <w:br/>
        <w:t>Qualche diavol...</w:t>
        <w:br/>
        <w:br/>
        <w:t>DORMONT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Germano!...</w:t>
        <w:br/>
        <w:br/>
        <w:t>GERMANO</w:t>
        <w:br/>
      </w:r>
      <w:r>
        <w:rPr>
          <w:i/>
          <w:color w:val="000000"/>
        </w:rPr>
        <w:t>(via correndo)</w:t>
        <w:br/>
      </w:r>
      <w:r>
        <w:rPr>
          <w:color w:val="000000"/>
        </w:rPr>
        <w:t>Sono qua.</w:t>
        <w:br/>
        <w:br/>
        <w:t>LUCILLA</w:t>
        <w:br/>
        <w:t>Qui per Giulia Blansac! Sentir potessi!...</w:t>
        <w:br/>
        <w:t>Faccio per imparare...</w:t>
        <w:br/>
        <w:t>Ho una smania... vien gente...</w:t>
        <w:br/>
        <w:t>Ascondiamci lì dentro prestamente.</w:t>
        <w:br/>
      </w:r>
      <w:r>
        <w:rPr>
          <w:i/>
          <w:color w:val="000000"/>
        </w:rPr>
        <w:t>(Entra nella porta a griglia, e si chiude).</w:t>
        <w:br/>
      </w:r>
      <w:r>
        <w:rPr>
          <w:color w:val="000000"/>
        </w:rPr>
        <w:br/>
        <w:t>SCENA QUINDICESIMA</w:t>
        <w:br/>
      </w:r>
      <w:r>
        <w:rPr>
          <w:i/>
          <w:color w:val="000000"/>
        </w:rPr>
        <w:t>Germano solo.</w:t>
        <w:br/>
      </w:r>
      <w:r>
        <w:rPr>
          <w:color w:val="000000"/>
        </w:rPr>
        <w:br/>
        <w:t>GERMANO</w:t>
        <w:br/>
        <w:t>Buono! non c'è persona. Un randevu</w:t>
        <w:br/>
        <w:t>E s'io piglio Tognetta per la mano</w:t>
        <w:br/>
        <w:t>Mi regala per solito un schiaffone?</w:t>
        <w:br/>
        <w:t>Eh il signor di Blansac mi può insegnare</w:t>
        <w:br/>
        <w:t>Il mestiere, e da lui voglio imparare.</w:t>
        <w:br/>
        <w:t>Qui bisogna nascondersi... ma dove?</w:t>
        <w:br/>
        <w:t>Gnaffe! sotto la tavola.</w:t>
        <w:br/>
        <w:t>Che gusto sarà il mio!</w:t>
        <w:br/>
        <w:t>Imparerò, e doman vo' che Tognetta</w:t>
        <w:br/>
        <w:t>trovi caro carino il suo Germano...</w:t>
        <w:br/>
        <w:t>Apron la porta... a noi. Sotto, pianpiano.</w:t>
        <w:br/>
      </w:r>
      <w:r>
        <w:rPr>
          <w:i/>
          <w:color w:val="000000"/>
        </w:rPr>
        <w:t>(Si nasconde sotto la tavola).</w:t>
        <w:br/>
      </w:r>
      <w:r>
        <w:rPr>
          <w:color w:val="000000"/>
        </w:rPr>
        <w:br/>
        <w:t>SCENA SEDICESIMA</w:t>
        <w:br/>
      </w:r>
      <w:r>
        <w:rPr>
          <w:i/>
          <w:color w:val="000000"/>
        </w:rPr>
        <w:t>Detti nascosti. Giulia dal suo gabinetto,</w:t>
        <w:br/>
        <w:t>poi Dorvil, indi Blansac. Giulia va a</w:t>
        <w:br/>
        <w:t>chiudere la porta del fondo.</w:t>
        <w:br/>
      </w:r>
      <w:r>
        <w:rPr>
          <w:color w:val="000000"/>
        </w:rPr>
        <w:br/>
        <w:t>GIULIA</w:t>
        <w:br/>
        <w:t>Dorme ognuno in queste soglie,</w:t>
        <w:br/>
        <w:t>Ma qualcun veglia in giardino.</w:t>
        <w:br/>
        <w:t>Il momento è ormai vicino.</w:t>
        <w:br/>
        <w:t>E la scala io vo' calar.</w:t>
        <w:br/>
      </w:r>
      <w:r>
        <w:rPr>
          <w:i/>
          <w:color w:val="000000"/>
        </w:rPr>
        <w:t>(Trae dal burò la scala, e va ad</w:t>
        <w:br/>
        <w:t>attaccarla al poggiuolo).</w:t>
        <w:br/>
      </w:r>
      <w:r>
        <w:rPr>
          <w:color w:val="000000"/>
        </w:rPr>
        <w:br/>
        <w:t>GERMANO</w:t>
        <w:br/>
        <w:t>(Si comincia per mia fé.)</w:t>
        <w:br/>
      </w:r>
      <w:r>
        <w:rPr>
          <w:i/>
          <w:color w:val="000000"/>
        </w:rPr>
        <w:t>(Facendosi vedere a suo tempo dietro la</w:t>
        <w:br/>
        <w:t>tavola).</w:t>
        <w:br/>
      </w:r>
      <w:r>
        <w:rPr>
          <w:color w:val="000000"/>
        </w:rPr>
        <w:br/>
        <w:t>GIULIA</w:t>
        <w:br/>
      </w:r>
      <w:r>
        <w:rPr>
          <w:i/>
          <w:color w:val="000000"/>
        </w:rPr>
        <w:t>(al poggiuolo)</w:t>
        <w:br/>
      </w:r>
      <w:r>
        <w:rPr>
          <w:color w:val="000000"/>
        </w:rPr>
        <w:t>Perché attendere si fa?...</w:t>
        <w:br/>
        <w:t>Zitto... è desso...</w:t>
        <w:br/>
      </w:r>
      <w:r>
        <w:rPr>
          <w:i/>
          <w:color w:val="000000"/>
        </w:rPr>
        <w:t>(chiamando sottovoce)</w:t>
        <w:br/>
      </w:r>
      <w:r>
        <w:rPr>
          <w:color w:val="000000"/>
        </w:rPr>
        <w:t>Zi zi zi...</w:t>
        <w:br/>
        <w:t>Siete voi?</w:t>
        <w:br/>
        <w:br/>
        <w:t>DORVIL</w:t>
        <w:br/>
      </w:r>
      <w:r>
        <w:rPr>
          <w:i/>
          <w:color w:val="000000"/>
        </w:rPr>
        <w:t>(dal di fuori)</w:t>
        <w:br/>
      </w:r>
      <w:r>
        <w:rPr>
          <w:color w:val="000000"/>
        </w:rPr>
        <w:t>Son io...</w:t>
        <w:br/>
        <w:br/>
        <w:t>GERMANO</w:t>
        <w:br/>
        <w:t>(Ci siamo.</w:t>
        <w:br/>
        <w:t>Or a scuola ce ne andiamo.)</w:t>
        <w:br/>
      </w:r>
      <w:r>
        <w:rPr>
          <w:i/>
          <w:color w:val="000000"/>
        </w:rPr>
        <w:t>(Dorvil comparisce e scende).</w:t>
        <w:br/>
      </w:r>
      <w:r>
        <w:rPr>
          <w:color w:val="000000"/>
        </w:rPr>
        <w:br/>
        <w:t xml:space="preserve">DORVIL </w:t>
        <w:br/>
        <w:t>Posso alfine...</w:t>
        <w:br/>
        <w:br/>
        <w:t>GIULIA</w:t>
        <w:br/>
        <w:t>In pria chiudete.</w:t>
        <w:br/>
      </w:r>
      <w:r>
        <w:rPr>
          <w:i/>
          <w:color w:val="000000"/>
        </w:rPr>
        <w:t>(Dorvil chiude la porta vetrata).</w:t>
        <w:br/>
      </w:r>
      <w:r>
        <w:rPr>
          <w:color w:val="000000"/>
        </w:rPr>
        <w:br/>
        <w:t>GERMANO</w:t>
        <w:br/>
        <w:t>(Come! qui il signor Dorvil!</w:t>
        <w:br/>
        <w:t>Oh veh veh! due randevu!)</w:t>
        <w:br/>
        <w:br/>
        <w:t>DORVIL</w:t>
        <w:br/>
        <w:t>Di vedervi io tutto ardea...</w:t>
        <w:br/>
        <w:br/>
        <w:t>GIULIA</w:t>
        <w:br/>
        <w:t>Uomo ingrato, e core aveste</w:t>
        <w:br/>
        <w:t>Di suppor ch'io fossi rea!</w:t>
        <w:br/>
        <w:br/>
        <w:t xml:space="preserve">DORVIL </w:t>
        <w:br/>
        <w:t>Ma se intesi...</w:t>
        <w:br/>
        <w:br/>
        <w:t>GIULIA</w:t>
        <w:br/>
        <w:t>E che intendeste?</w:t>
        <w:br/>
        <w:t>Finsi allor... ciel!</w:t>
        <w:br/>
      </w:r>
      <w:r>
        <w:rPr>
          <w:i/>
          <w:color w:val="000000"/>
        </w:rPr>
        <w:t>(Si batte alla porta vetrata, poi di fuori).</w:t>
        <w:br/>
      </w:r>
      <w:r>
        <w:rPr>
          <w:color w:val="000000"/>
        </w:rPr>
        <w:br/>
        <w:t>DORVIL</w:t>
        <w:br/>
        <w:t>Fu battuto!</w:t>
        <w:br/>
      </w:r>
      <w:r>
        <w:rPr>
          <w:i/>
          <w:color w:val="000000"/>
        </w:rPr>
        <w:t>(Si volgono tutti due ed ascoltano).</w:t>
        <w:br/>
      </w:r>
      <w:r>
        <w:rPr>
          <w:color w:val="000000"/>
        </w:rPr>
        <w:br/>
        <w:t>GERMANO</w:t>
        <w:br/>
        <w:t>(Va benon! vien l'altro amico.)</w:t>
        <w:br/>
        <w:br/>
        <w:t>GIULIA e DORVIL</w:t>
        <w:br/>
        <w:t>Ascoltiam... Si batte ancora!...</w:t>
        <w:br/>
      </w:r>
      <w:r>
        <w:rPr>
          <w:i/>
          <w:color w:val="000000"/>
        </w:rPr>
        <w:t>(Si replica la battuta).</w:t>
        <w:br/>
      </w:r>
      <w:r>
        <w:rPr>
          <w:color w:val="000000"/>
        </w:rPr>
        <w:br/>
        <w:t>DORVIL</w:t>
        <w:br/>
      </w:r>
      <w:r>
        <w:rPr>
          <w:i/>
          <w:color w:val="000000"/>
        </w:rPr>
        <w:t>(torbido assai)</w:t>
        <w:br/>
      </w:r>
      <w:r>
        <w:rPr>
          <w:color w:val="000000"/>
        </w:rPr>
        <w:t>Che vuol dir?...</w:t>
        <w:br/>
        <w:br/>
        <w:t>GIULIA</w:t>
        <w:br/>
      </w:r>
      <w:r>
        <w:rPr>
          <w:i/>
          <w:color w:val="000000"/>
        </w:rPr>
        <w:t>(agitatissima)</w:t>
        <w:br/>
      </w:r>
      <w:r>
        <w:rPr>
          <w:color w:val="000000"/>
        </w:rPr>
        <w:t>Che brutto intrico!</w:t>
        <w:br/>
        <w:br/>
        <w:t xml:space="preserve">GERMANO </w:t>
        <w:br/>
        <w:t>(Incalzando va l'affar.)</w:t>
        <w:br/>
        <w:br/>
        <w:t>BLANSAC</w:t>
        <w:br/>
      </w:r>
      <w:r>
        <w:rPr>
          <w:i/>
          <w:color w:val="000000"/>
        </w:rPr>
        <w:t>(dal di fuori)</w:t>
        <w:br/>
      </w:r>
      <w:r>
        <w:rPr>
          <w:color w:val="000000"/>
        </w:rPr>
        <w:t>È mezza notte!...</w:t>
        <w:br/>
        <w:t>Oggetto amabile,</w:t>
        <w:br/>
        <w:t>Deh vien quest'anima</w:t>
        <w:br/>
        <w:t>A consolar.</w:t>
        <w:br/>
        <w:t>È mezza notte!...</w:t>
        <w:br/>
        <w:br/>
        <w:t>DORVIL</w:t>
        <w:br/>
      </w:r>
      <w:r>
        <w:rPr>
          <w:i/>
          <w:color w:val="000000"/>
        </w:rPr>
        <w:t>(avviandosi incollerito alla vetrata)</w:t>
        <w:br/>
      </w:r>
      <w:r>
        <w:rPr>
          <w:color w:val="000000"/>
        </w:rPr>
        <w:t>E Blansac!...</w:t>
        <w:br/>
        <w:br/>
        <w:t xml:space="preserve">GIULIA </w:t>
        <w:br/>
        <w:t>Quale imprudenza!</w:t>
        <w:br/>
        <w:br/>
        <w:t xml:space="preserve">DORVIL </w:t>
        <w:br/>
        <w:t>Vo' punir la sua insolenza!...</w:t>
        <w:br/>
        <w:br/>
        <w:t>GIULIA</w:t>
        <w:br/>
      </w:r>
      <w:r>
        <w:rPr>
          <w:i/>
          <w:color w:val="000000"/>
        </w:rPr>
        <w:t>(accennandogli il gabinetto alla sinistra)</w:t>
        <w:br/>
      </w:r>
      <w:r>
        <w:rPr>
          <w:color w:val="000000"/>
        </w:rPr>
        <w:t>Qui celatevi un istante.</w:t>
        <w:br/>
        <w:br/>
        <w:t xml:space="preserve">DORVIL </w:t>
        <w:br/>
        <w:t>Voi volete!...</w:t>
        <w:br/>
        <w:br/>
        <w:t>GIULIA</w:t>
        <w:br/>
        <w:t>Lo dovete,</w:t>
        <w:br/>
        <w:t>O si va a precipitar.</w:t>
        <w:br/>
      </w:r>
      <w:r>
        <w:rPr>
          <w:i/>
          <w:color w:val="000000"/>
        </w:rPr>
        <w:t>(Ve lo costringe).</w:t>
        <w:br/>
      </w:r>
      <w:r>
        <w:rPr>
          <w:color w:val="000000"/>
        </w:rPr>
        <w:br/>
        <w:t>BLANSAC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È mezza notte!...</w:t>
        <w:br/>
        <w:t>Oggetto amabile</w:t>
        <w:br/>
        <w:t>È mezza notte!...</w:t>
        <w:br/>
        <w:br/>
        <w:t>DORVIL</w:t>
        <w:br/>
        <w:t>E mi posso o ciel frenar?...</w:t>
        <w:br/>
      </w:r>
      <w:r>
        <w:rPr>
          <w:i/>
          <w:color w:val="000000"/>
        </w:rPr>
        <w:t>(Entra per forza nel gabinetto).</w:t>
        <w:br/>
      </w:r>
      <w:r>
        <w:rPr>
          <w:color w:val="000000"/>
        </w:rPr>
        <w:br/>
        <w:t>GIULIA</w:t>
        <w:br/>
        <w:t>Può sentirlo il mio tutore,</w:t>
        <w:br/>
        <w:t>Che vicina ha qui la stanza...</w:t>
        <w:br/>
        <w:t>Ah ci vuole ardire e core;</w:t>
        <w:br/>
        <w:t>Convien tutto cimentar.</w:t>
        <w:br/>
      </w:r>
      <w:r>
        <w:rPr>
          <w:i/>
          <w:color w:val="000000"/>
        </w:rPr>
        <w:t>(Apre la porta vetrata, che resta aperta).</w:t>
        <w:br/>
        <w:t>(Blansac scende ed entra).</w:t>
        <w:br/>
      </w:r>
      <w:r>
        <w:rPr>
          <w:color w:val="000000"/>
        </w:rPr>
        <w:br/>
        <w:t xml:space="preserve">GERMANO </w:t>
        <w:br/>
        <w:t>(Quanto vado ad imparar!)</w:t>
        <w:br/>
        <w:br/>
        <w:t>BLANSAC</w:t>
        <w:br/>
      </w:r>
      <w:r>
        <w:rPr>
          <w:i/>
          <w:color w:val="000000"/>
        </w:rPr>
        <w:t>(con brio)</w:t>
        <w:br/>
      </w:r>
      <w:r>
        <w:rPr>
          <w:color w:val="000000"/>
        </w:rPr>
        <w:t>Che fortuna imprevveduta!</w:t>
        <w:br/>
        <w:t>Tant'osato io non avrei.</w:t>
        <w:br/>
        <w:br/>
        <w:t>GIULIA</w:t>
        <w:br/>
      </w:r>
      <w:r>
        <w:rPr>
          <w:i/>
          <w:color w:val="000000"/>
        </w:rPr>
        <w:t>(risentita assai)</w:t>
        <w:br/>
      </w:r>
      <w:r>
        <w:rPr>
          <w:color w:val="000000"/>
        </w:rPr>
        <w:t>Qual ragion v'ha qui guidato!</w:t>
        <w:br/>
        <w:t>Io saperlo orben vorrei!</w:t>
        <w:br/>
        <w:br/>
        <w:t xml:space="preserve">BLANSAC </w:t>
        <w:br/>
        <w:t>Resto assai meravigliato!</w:t>
        <w:br/>
        <w:br/>
        <w:t xml:space="preserve">GIULIA </w:t>
        <w:br/>
        <w:t>Su parlate.</w:t>
        <w:br/>
        <w:br/>
        <w:t xml:space="preserve">BLANSAC </w:t>
        <w:br/>
        <w:t>Io...</w:t>
        <w:br/>
        <w:br/>
        <w:t xml:space="preserve">GIULIA </w:t>
        <w:br/>
        <w:t>Vi spiegate.</w:t>
        <w:br/>
        <w:br/>
        <w:t xml:space="preserve">BLANSAC </w:t>
        <w:br/>
        <w:t>Io ne vengo al randevu.</w:t>
        <w:br/>
        <w:br/>
        <w:t xml:space="preserve">GIULIA </w:t>
        <w:br/>
        <w:t>Chi vel diede?</w:t>
        <w:br/>
        <w:br/>
        <w:t xml:space="preserve">BLANSAC </w:t>
        <w:br/>
        <w:t>Bella! voi.</w:t>
        <w:br/>
        <w:br/>
        <w:t xml:space="preserve">GERMANO </w:t>
        <w:br/>
        <w:t>(Oppur io.)</w:t>
        <w:br/>
        <w:br/>
        <w:t xml:space="preserve">GIULIA </w:t>
        <w:br/>
        <w:t>Farneticate!</w:t>
        <w:br/>
        <w:br/>
        <w:t xml:space="preserve">BLANSAC </w:t>
        <w:br/>
        <w:t>Par la voce di Germano...</w:t>
        <w:br/>
        <w:br/>
        <w:t xml:space="preserve">GERMANO </w:t>
        <w:br/>
        <w:t>(Ahi!)</w:t>
        <w:br/>
        <w:br/>
        <w:t xml:space="preserve">GIULIA </w:t>
        <w:br/>
        <w:t>Germano!</w:t>
        <w:br/>
        <w:br/>
        <w:t>BLANSAC</w:t>
        <w:br/>
        <w:t>Vi calmate,</w:t>
        <w:br/>
        <w:t>E quel tenero pudore...</w:t>
        <w:br/>
        <w:br/>
        <w:t>GIULIA</w:t>
        <w:br/>
        <w:t>Oh finiamola, signore!</w:t>
        <w:br/>
        <w:t>Chi vi rese sì insolente?</w:t>
        <w:br/>
        <w:br/>
        <w:t xml:space="preserve">BLANSAC </w:t>
        <w:br/>
        <w:t>Chi? la scala ivi pendente.</w:t>
        <w:br/>
        <w:br/>
        <w:t xml:space="preserve">GIULIA </w:t>
        <w:br/>
        <w:t>(Ah! levarla m'ho scordato!)</w:t>
        <w:br/>
        <w:br/>
        <w:t>BLANSAC</w:t>
        <w:br/>
        <w:t>Deh poiché fui qui chiamato,</w:t>
        <w:br/>
        <w:t>Oltraggiarmi è crudeltà.</w:t>
        <w:br/>
        <w:br/>
        <w:t>GIULIA</w:t>
        <w:br/>
        <w:t>Qui nessuno v'ha chiamato,</w:t>
        <w:br/>
        <w:t>Del destino è crudeltà.</w:t>
        <w:br/>
        <w:br/>
        <w:t>DORVIL</w:t>
        <w:br/>
        <w:t>(Qui nessuno l'ha chiamato,</w:t>
        <w:br/>
        <w:t>Del destino è crudeltà.)</w:t>
        <w:br/>
        <w:br/>
        <w:t>GERMANO</w:t>
        <w:br/>
        <w:t>(Ah quell'altro era chiamato!</w:t>
        <w:br/>
        <w:t>Ho sbagliato come va.)</w:t>
        <w:br/>
        <w:br/>
        <w:br/>
        <w:t>SCENA ULTIMA</w:t>
        <w:br/>
        <w:t>Detti. Dormont che comparisce in berretta</w:t>
        <w:br/>
      </w:r>
      <w:r>
        <w:rPr>
          <w:i/>
          <w:color w:val="000000"/>
        </w:rPr>
        <w:t>da notte un po' alla volta dal di fuori del</w:t>
        <w:br/>
        <w:t>poggiuolo, poi scende.</w:t>
        <w:br/>
      </w:r>
      <w:r>
        <w:rPr>
          <w:color w:val="000000"/>
        </w:rPr>
        <w:br/>
        <w:t>GIULIA</w:t>
        <w:br/>
        <w:t>Finir convien la scena,</w:t>
        <w:br/>
        <w:t>Sbrigatevi, scendete...</w:t>
        <w:br/>
        <w:br/>
        <w:t xml:space="preserve">DORMONT </w:t>
        <w:br/>
        <w:t>Oh lode al ciel: ci sono!...</w:t>
        <w:br/>
        <w:br/>
        <w:t>GIULIA Ah!...</w:t>
        <w:br/>
      </w:r>
      <w:r>
        <w:rPr>
          <w:i/>
          <w:color w:val="000000"/>
        </w:rPr>
        <w:t>(Al sommo della paura alla voce di</w:t>
        <w:br/>
        <w:t>Dormont).</w:t>
        <w:br/>
      </w:r>
      <w:r>
        <w:rPr>
          <w:color w:val="000000"/>
        </w:rPr>
        <w:br/>
        <w:t>BLANSAC</w:t>
        <w:br/>
        <w:t>Zitto e non temete.</w:t>
        <w:br/>
      </w:r>
      <w:r>
        <w:rPr>
          <w:i/>
          <w:color w:val="000000"/>
        </w:rPr>
        <w:t>(Si nasconde nell'altro gabinetto).</w:t>
        <w:br/>
      </w:r>
      <w:r>
        <w:rPr>
          <w:color w:val="000000"/>
        </w:rPr>
        <w:br/>
        <w:t xml:space="preserve">GIULIA </w:t>
        <w:br/>
        <w:t>Oh cielo!</w:t>
        <w:br/>
        <w:br/>
        <w:t>DORMONT</w:t>
        <w:br/>
      </w:r>
      <w:r>
        <w:rPr>
          <w:i/>
          <w:color w:val="000000"/>
        </w:rPr>
        <w:t>(con riso sardonico)</w:t>
        <w:br/>
      </w:r>
      <w:r>
        <w:rPr>
          <w:color w:val="000000"/>
        </w:rPr>
        <w:t>Ah ah! stupite?</w:t>
        <w:br/>
        <w:t>Non era atteso, è vero?</w:t>
        <w:br/>
        <w:br/>
        <w:t xml:space="preserve">GIULIA </w:t>
        <w:br/>
        <w:t>Signor...</w:t>
        <w:br/>
        <w:br/>
        <w:t>DORMONT</w:t>
        <w:br/>
        <w:t>Non serve fingere.</w:t>
        <w:br/>
        <w:t>La scala e il canterino</w:t>
        <w:br/>
        <w:t>Scoperta han già ogni cosa.</w:t>
        <w:br/>
      </w:r>
      <w:r>
        <w:rPr>
          <w:i/>
          <w:color w:val="000000"/>
        </w:rPr>
        <w:t>(In gran collera apre la porta con griglia</w:t>
        <w:br/>
        <w:t>ov'è rinchiusa Lucilla)</w:t>
        <w:br/>
      </w:r>
      <w:r>
        <w:rPr>
          <w:color w:val="000000"/>
        </w:rPr>
        <w:t>Fuori costui!</w:t>
        <w:br/>
        <w:br/>
        <w:t>LUCILLA</w:t>
        <w:br/>
      </w:r>
      <w:r>
        <w:rPr>
          <w:i/>
          <w:color w:val="000000"/>
        </w:rPr>
        <w:t>(correndo fuori timidamente)</w:t>
        <w:br/>
      </w:r>
      <w:r>
        <w:rPr>
          <w:color w:val="000000"/>
        </w:rPr>
        <w:t>Son qui...</w:t>
        <w:br/>
        <w:br/>
        <w:t>GIULIA, DORMONT e GERMANO</w:t>
        <w:br/>
        <w:t>Oh bella! chi può intenderla?</w:t>
        <w:br/>
        <w:br/>
        <w:t>DORMONT</w:t>
        <w:br/>
        <w:t>Estrema è la mia collera!</w:t>
        <w:br/>
        <w:t>Altri ci debbon essere...</w:t>
        <w:br/>
        <w:t>Vediamo un po'...</w:t>
        <w:br/>
      </w:r>
      <w:r>
        <w:rPr>
          <w:i/>
          <w:color w:val="000000"/>
        </w:rPr>
        <w:t>(apre la porta del gabinetto e n'esce</w:t>
        <w:br/>
        <w:t>Blansac).</w:t>
        <w:br/>
      </w:r>
      <w:r>
        <w:rPr>
          <w:color w:val="000000"/>
        </w:rPr>
        <w:br/>
        <w:t xml:space="preserve">BLANSAC </w:t>
        <w:br/>
        <w:t>Son qui...</w:t>
        <w:br/>
        <w:br/>
        <w:t>DORMONT</w:t>
        <w:br/>
      </w:r>
      <w:r>
        <w:rPr>
          <w:i/>
          <w:color w:val="000000"/>
        </w:rPr>
        <w:t>(a Lucilla)</w:t>
        <w:br/>
      </w:r>
      <w:r>
        <w:rPr>
          <w:color w:val="000000"/>
        </w:rPr>
        <w:t>E che garbuglio è questo?</w:t>
        <w:br/>
        <w:br/>
        <w:t>LUCILLA</w:t>
        <w:br/>
        <w:t>Io seppi da Germano,</w:t>
        <w:br/>
        <w:t>Che quivi a mezza notte</w:t>
        <w:br/>
        <w:t>Seguiva un randevu,</w:t>
        <w:br/>
        <w:t>E venni ad imparar.</w:t>
        <w:br/>
        <w:br/>
        <w:t xml:space="preserve">GERMANO </w:t>
        <w:br/>
        <w:t>(Ahi, ahi! che sono fritto!)</w:t>
        <w:br/>
        <w:br/>
        <w:t>DORMONT</w:t>
        <w:br/>
      </w:r>
      <w:r>
        <w:rPr>
          <w:i/>
          <w:color w:val="000000"/>
        </w:rPr>
        <w:t>(A Giulia risolutamente)</w:t>
        <w:br/>
      </w:r>
      <w:r>
        <w:rPr>
          <w:color w:val="000000"/>
        </w:rPr>
        <w:t>Un randevu! benissimo!</w:t>
        <w:br/>
        <w:t>Ora sposarlo subito Vorrete voi medesima</w:t>
        <w:br/>
        <w:t>Tiriamo innanzi il tavolo...</w:t>
        <w:br/>
      </w:r>
      <w:r>
        <w:rPr>
          <w:i/>
          <w:color w:val="000000"/>
        </w:rPr>
        <w:t>(Tira in qua la tavola e si scopre Germano</w:t>
        <w:br/>
        <w:t>che resta in ginocchio e la coperto dal tappeto</w:t>
        <w:br/>
        <w:t>che gli cade a ridosso).</w:t>
        <w:br/>
      </w:r>
      <w:r>
        <w:rPr>
          <w:color w:val="000000"/>
        </w:rPr>
        <w:br/>
        <w:t xml:space="preserve">GERMANO </w:t>
        <w:br/>
        <w:t>Ahi che ci son!...</w:t>
        <w:br/>
        <w:br/>
        <w:t>TUTTI eccetto LUCILLA</w:t>
        <w:br/>
        <w:t>Germano!</w:t>
        <w:br/>
        <w:br/>
        <w:t>DORMONT</w:t>
        <w:br/>
        <w:t>Un altro! Lì che fa?</w:t>
        <w:br/>
      </w:r>
      <w:r>
        <w:rPr>
          <w:i/>
          <w:color w:val="000000"/>
        </w:rPr>
        <w:t>(Germano si leva).</w:t>
        <w:br/>
      </w:r>
      <w:r>
        <w:rPr>
          <w:color w:val="000000"/>
        </w:rPr>
        <w:br/>
        <w:t>GERMANO</w:t>
        <w:br/>
      </w:r>
      <w:r>
        <w:rPr>
          <w:i/>
          <w:color w:val="000000"/>
        </w:rPr>
        <w:t>(timidamente)</w:t>
        <w:br/>
      </w:r>
      <w:r>
        <w:rPr>
          <w:color w:val="000000"/>
        </w:rPr>
        <w:t>Sapea che qui dovea</w:t>
        <w:br/>
        <w:t>Seguire un randevu,</w:t>
        <w:br/>
        <w:t>E venni ad imparar.</w:t>
        <w:br/>
      </w:r>
      <w:r>
        <w:rPr>
          <w:i/>
          <w:color w:val="000000"/>
        </w:rPr>
        <w:t>(Rimette il tappeto).</w:t>
        <w:br/>
      </w:r>
      <w:r>
        <w:rPr>
          <w:color w:val="000000"/>
        </w:rPr>
        <w:br/>
        <w:t>DORMONT</w:t>
        <w:br/>
      </w:r>
      <w:r>
        <w:rPr>
          <w:i/>
          <w:color w:val="000000"/>
        </w:rPr>
        <w:t>(minaccioso a Germano e Lucilla)</w:t>
        <w:br/>
      </w:r>
      <w:r>
        <w:rPr>
          <w:color w:val="000000"/>
        </w:rPr>
        <w:t>I conti avremo a fare!</w:t>
        <w:br/>
        <w:t>Frattanto soscriviamo.</w:t>
        <w:br/>
      </w:r>
      <w:r>
        <w:rPr>
          <w:i/>
          <w:color w:val="000000"/>
        </w:rPr>
        <w:t>(Cava una carta e la mette sul tavolino).</w:t>
        <w:br/>
      </w:r>
      <w:r>
        <w:rPr>
          <w:color w:val="000000"/>
        </w:rPr>
        <w:br/>
        <w:t>GIULIA</w:t>
        <w:br/>
        <w:t>(Or qui convien parlare.)</w:t>
        <w:br/>
        <w:t>Signor...</w:t>
        <w:br/>
        <w:br/>
        <w:t>DORMONT</w:t>
        <w:br/>
      </w:r>
      <w:r>
        <w:rPr>
          <w:i/>
          <w:color w:val="000000"/>
        </w:rPr>
        <w:t>(risolutissimo a Giulia)</w:t>
        <w:br/>
      </w:r>
      <w:r>
        <w:rPr>
          <w:color w:val="000000"/>
        </w:rPr>
        <w:t>Vostro marito</w:t>
        <w:br/>
        <w:t>Senza ritardo...</w:t>
        <w:br/>
        <w:br/>
        <w:t>DORVIL</w:t>
        <w:br/>
        <w:t>E qui.</w:t>
        <w:br/>
      </w:r>
      <w:r>
        <w:rPr>
          <w:i/>
          <w:color w:val="000000"/>
        </w:rPr>
        <w:t>(Esce animosamente e si mette a canto</w:t>
        <w:br/>
        <w:t>di Giulia).</w:t>
        <w:br/>
      </w:r>
      <w:r>
        <w:rPr>
          <w:color w:val="000000"/>
        </w:rPr>
        <w:br/>
        <w:t xml:space="preserve">DORMONT </w:t>
        <w:br/>
        <w:t>Un altro! in quanti siamo?</w:t>
        <w:br/>
        <w:br/>
        <w:t>BLANSAC</w:t>
        <w:br/>
        <w:t>Ah! ah! quest'è un portento!</w:t>
        <w:br/>
        <w:t>Un randevu in duecento!</w:t>
        <w:br/>
        <w:br/>
        <w:t>DORMONT</w:t>
        <w:br/>
      </w:r>
      <w:r>
        <w:rPr>
          <w:i/>
          <w:color w:val="000000"/>
        </w:rPr>
        <w:t>(a Dorvil, incollerito)</w:t>
        <w:br/>
      </w:r>
      <w:r>
        <w:rPr>
          <w:color w:val="000000"/>
        </w:rPr>
        <w:t>Spiegatevi.</w:t>
        <w:br/>
        <w:br/>
        <w:t>DORVIL</w:t>
        <w:br/>
      </w:r>
      <w:r>
        <w:rPr>
          <w:i/>
          <w:color w:val="000000"/>
        </w:rPr>
        <w:t>(con nobile fermezza)</w:t>
        <w:br/>
      </w:r>
      <w:r>
        <w:rPr>
          <w:color w:val="000000"/>
        </w:rPr>
        <w:t>Di Giulia</w:t>
        <w:br/>
        <w:t>Sono il marito...</w:t>
        <w:br/>
        <w:br/>
        <w:t xml:space="preserve">DORMONT </w:t>
        <w:br/>
        <w:t>Voi!...</w:t>
        <w:br/>
        <w:br/>
        <w:t>GIULIA</w:t>
        <w:br/>
        <w:t>Perdono o mio tutore.</w:t>
        <w:br/>
        <w:t>Causa di tutto è amore.</w:t>
        <w:br/>
      </w:r>
      <w:r>
        <w:rPr>
          <w:i/>
          <w:color w:val="000000"/>
        </w:rPr>
        <w:t>(Cava una lettera e la dà a Dormont</w:t>
        <w:br/>
        <w:t>che la scorre e se la ritiene).</w:t>
        <w:br/>
      </w:r>
      <w:r>
        <w:rPr>
          <w:color w:val="000000"/>
        </w:rPr>
        <w:t>La buona zia per lettera</w:t>
        <w:br/>
        <w:t>Il nodo ci ha permesso.</w:t>
        <w:br/>
        <w:t>Sposar chi non amava</w:t>
        <w:br/>
        <w:t>Non Brami concesso.</w:t>
        <w:br/>
        <w:t>Voi troppo fiero... ah voi</w:t>
        <w:br/>
        <w:t>Dovete perdonar.</w:t>
        <w:br/>
        <w:br/>
        <w:t>DORMONT</w:t>
        <w:br/>
        <w:t>L'ardir eccede...</w:t>
        <w:br/>
      </w:r>
      <w:r>
        <w:rPr>
          <w:i/>
          <w:color w:val="000000"/>
        </w:rPr>
        <w:t>(accennando Blansac)</w:t>
        <w:br/>
      </w:r>
      <w:r>
        <w:rPr>
          <w:color w:val="000000"/>
        </w:rPr>
        <w:t>E lui?...</w:t>
        <w:br/>
        <w:br/>
        <w:t>BLANSAC</w:t>
        <w:br/>
      </w:r>
      <w:r>
        <w:rPr>
          <w:i/>
          <w:color w:val="000000"/>
        </w:rPr>
        <w:t>(con molto brio)</w:t>
        <w:br/>
      </w:r>
      <w:r>
        <w:rPr>
          <w:color w:val="000000"/>
        </w:rPr>
        <w:t>Lucilla io sposerò,</w:t>
        <w:br/>
        <w:t>E tutto aggiusterò.</w:t>
        <w:br/>
        <w:br/>
        <w:t>DORMONT Lucilla.</w:t>
        <w:br/>
        <w:br/>
        <w:t>LUCILLA</w:t>
        <w:br/>
      </w:r>
      <w:r>
        <w:rPr>
          <w:i/>
          <w:color w:val="000000"/>
        </w:rPr>
        <w:t>(raccomandandosi)</w:t>
        <w:br/>
      </w:r>
      <w:r>
        <w:rPr>
          <w:color w:val="000000"/>
        </w:rPr>
        <w:t>Ah sì!</w:t>
        <w:br/>
        <w:br/>
        <w:t>BLANSAC</w:t>
        <w:br/>
      </w:r>
      <w:r>
        <w:rPr>
          <w:i/>
          <w:color w:val="000000"/>
        </w:rPr>
        <w:t>(a Dormont accennandogli Lucilla)</w:t>
        <w:br/>
      </w:r>
      <w:r>
        <w:rPr>
          <w:color w:val="000000"/>
        </w:rPr>
        <w:t>Vedete?</w:t>
        <w:br/>
        <w:br/>
        <w:t xml:space="preserve">TUTTI </w:t>
        <w:br/>
        <w:t>Perdon!</w:t>
        <w:br/>
        <w:br/>
        <w:t>DORMONT</w:t>
        <w:br/>
        <w:t>Quel che volete;</w:t>
        <w:br/>
        <w:t>Non serve più parlar.</w:t>
        <w:br/>
        <w:br/>
        <w:t>TUTTI</w:t>
        <w:br/>
        <w:t>Quando amor si fa sentire</w:t>
        <w:br/>
        <w:t>Troppo egli è nei cor possente.</w:t>
        <w:br/>
        <w:t>Si contrasta inutilmente.</w:t>
        <w:br/>
        <w:t>Vince ognora il suo po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06:00Z</dcterms:created>
  <dc:creator>Marco Cadario</dc:creator>
  <dc:description/>
  <dc:language>en-US</dc:language>
  <cp:lastModifiedBy>Virginia Bernasconi</cp:lastModifiedBy>
  <dcterms:modified xsi:type="dcterms:W3CDTF">2002-02-13T15:44:00Z</dcterms:modified>
  <cp:revision>3</cp:revision>
  <dc:subject/>
  <dc:title>La scala di seta</dc:title>
</cp:coreProperties>
</file>